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 CONFINI DELL’EUROPA</w:t>
      </w:r>
    </w:p>
    <w:p>
      <w:pPr>
        <w:pStyle w:val="Heading"/>
        <w:rPr/>
      </w:pPr>
      <w:r>
        <w:rPr/>
      </w:r>
    </w:p>
    <w:p>
      <w:pPr>
        <w:pStyle w:val="TextBody"/>
        <w:rPr/>
      </w:pPr>
      <w:r>
        <w:rPr/>
        <w:t>La pacifica convivenza e l’unione di vari Paesi culturalmente e politicamente diversi, diede luogo più di 50 anni fa a ciò che tutt’oggi viene definito Europa. Sebbene questa realtà costituisca un polo commerciale decisivo, è da sottolineare che essa non presenta affatto alcuna connotazione politica. A tutti gli effetti, infatti, essa non può essere riconosciuta come nazione a sé stante e di conseguenza non prevede confini rilevabili negli atlanti mondiali. Benché questo sia un argomento molto importante, però, esso è trattato ancora con cautela perché, di fatti, è difficile pensare all’Europa come Stato piuttosto che come una cooperazione tra diversi Paesi. Se questo progetto dovesse prendere piede, il sistema politico più adeguato sarebbe senz’altro lo stato federale. Prima di giungere ad una simile conclusione, però, è necessario discutere su dove si possa porre i confini dell’Europa intesa come unione di nazioni. Il progetto di espansione europeo, che per ora ha la peculiarità di essere a medio termine, si ferma per ora alla sola integrazione dei Balcani Occidentali, che costituiscono però sia un onere che un privilegio per tutta la comunità. Detto ciò, nel nostro documento, ci soffermeremo principalmente sui Balcani Occidentali e su cosa la loro integrazione può o meno comportare.</w:t>
      </w:r>
    </w:p>
    <w:p>
      <w:pPr>
        <w:pStyle w:val="Normal"/>
        <w:jc w:val="both"/>
        <w:rPr/>
      </w:pPr>
      <w:r>
        <w:rPr/>
        <w:t xml:space="preserve">      </w:t>
      </w:r>
    </w:p>
    <w:p>
      <w:pPr>
        <w:pStyle w:val="TextBody"/>
        <w:rPr/>
      </w:pPr>
      <w:r>
        <w:rPr/>
        <w:t>Un problema di grande attualità è quello che riguarda l’unificazione dei Balcani occidentali in Europa. L’entrata di questi paesi è basilare  per rendere l’Unione Europea più sicura, più stabile, meno precaria ed inoltre più aperta geograficamente oltre che culturalmente. L’avverarsi di questa situazione porterebbe i progetti e le politiche di scambio, di relazione, di commercio e di traffico a non incontrare nessun ostacolo pregiudiziale e vincolante. Al fine di ottenere tutto ciò, bisogna istituire un processo di integrazione Europea, in modo da garantire un futuro di pace e di sviluppo tra territori fortemente interdipendenti.</w:t>
      </w:r>
    </w:p>
    <w:p>
      <w:pPr>
        <w:pStyle w:val="Normal"/>
        <w:tabs>
          <w:tab w:val="clear" w:pos="708"/>
          <w:tab w:val="left" w:pos="9638" w:leader="none"/>
        </w:tabs>
        <w:ind w:right="-82" w:hanging="0"/>
        <w:jc w:val="both"/>
        <w:rPr/>
      </w:pPr>
      <w:r>
        <w:rPr/>
        <w:t>Questo processo interessa innanzitutto le regioni adriatiche, che si trovano in stretto contatto con la realtà Balcanica. In questo modo, il Friuli Venezia Giulia può diventare un valido aiuto per i popoli Balcani e l’intera comunità Europea dal momento che è caratterizzato da un ingente abbondanza di strutture e di servizi nonostante non si possa ancora parlare di un suo ruolo guida a livello internazionale.</w:t>
      </w:r>
    </w:p>
    <w:p>
      <w:pPr>
        <w:pStyle w:val="Normal"/>
        <w:jc w:val="both"/>
        <w:rPr/>
      </w:pPr>
      <w:r>
        <w:rPr/>
        <w:t>I Balcani, dunque, devono essere la destinazione delle risorse economiche, umane e culturali per una crescita comune delle nostre civiltà, con un preciso ruolo di responsabilità affidato alle autonomie locali; ciò presuppone legami di fiducia reciproca, che devono essere costruiti col passare del tempo.</w:t>
      </w:r>
    </w:p>
    <w:p>
      <w:pPr>
        <w:pStyle w:val="TextBody"/>
        <w:rPr/>
      </w:pPr>
      <w:r>
        <w:rPr/>
        <w:t>Per sfruttare al meglio l’entrata dei Balcani, inoltre, è necessario curare tre principali argomenti:</w:t>
      </w:r>
    </w:p>
    <w:p>
      <w:pPr>
        <w:pStyle w:val="TextBody"/>
        <w:rPr/>
      </w:pPr>
      <w:r>
        <w:rPr/>
        <w:t xml:space="preserve"> </w:t>
      </w:r>
    </w:p>
    <w:p>
      <w:pPr>
        <w:pStyle w:val="Normal"/>
        <w:jc w:val="both"/>
        <w:rPr/>
      </w:pPr>
      <w:r>
        <w:rPr>
          <w:i/>
          <w:iCs/>
        </w:rPr>
        <w:t xml:space="preserve">- L’integrazione culturale: </w:t>
      </w:r>
      <w:r>
        <w:rPr/>
        <w:t xml:space="preserve"> </w:t>
      </w:r>
    </w:p>
    <w:p>
      <w:pPr>
        <w:pStyle w:val="Normal"/>
        <w:ind w:left="708" w:hanging="0"/>
        <w:jc w:val="both"/>
        <w:rPr/>
      </w:pPr>
      <w:r>
        <w:rPr/>
        <w:t xml:space="preserve">L’inserimento dei Balcani nel panorama politico e culturale europeo,  però, da’ automaticamente luogo alla necessità di una efficace e determinata integrazione culturale soprattutto per il fatto che con il 1° </w:t>
      </w:r>
      <w:r>
        <w:rPr>
          <w:smallCaps/>
        </w:rPr>
        <w:t>m</w:t>
      </w:r>
      <w:r>
        <w:rPr/>
        <w:t>aggio 2004 si sono già inserite le culture del mondo slavo che comunque saranno destinate ad aumentare in quanto è prevista, per il futuro, l’entrata di paesi come Bulgaria, Romania e Croazia. Dal momento che nella maggior parte delle aree europee l’integrazione è ancora da compiere, è necessario dare un forte segnale alla nostra regione tramite l’interscambio culturale, promovendo questa azione e diffondendola soprattutto tra i giovani; da questo punto di vista i partenariati possono diventare la sede in cui gli interscambi si possono moltiplicare.</w:t>
      </w:r>
    </w:p>
    <w:p>
      <w:pPr>
        <w:pStyle w:val="Heading2"/>
        <w:jc w:val="both"/>
        <w:rPr>
          <w:b w:val="false"/>
          <w:b w:val="false"/>
          <w:bCs w:val="false"/>
          <w:i/>
          <w:i/>
          <w:iCs/>
        </w:rPr>
      </w:pPr>
      <w:r>
        <w:rPr>
          <w:b w:val="false"/>
          <w:bCs w:val="false"/>
          <w:i/>
          <w:iCs/>
        </w:rPr>
        <w:t>- Decentramento e Governance democratica:</w:t>
      </w:r>
    </w:p>
    <w:p>
      <w:pPr>
        <w:pStyle w:val="TextBody"/>
        <w:ind w:left="708" w:hanging="0"/>
        <w:rPr/>
      </w:pPr>
      <w:r>
        <w:rPr/>
        <w:t>Nei Balcani occidentali ci sono autonomie locali con articolazioni diverse tra paese e paese ma comunque hanno tutte prerogative piuttosto limitate. Il processo di avvicinamento all’Unione Europea, induce gli stati a provvedere ad un decentramento dei poteri, perché una governance articolata su autonomie locali garantisce una maggiore stabilità democratica.</w:t>
      </w:r>
    </w:p>
    <w:p>
      <w:pPr>
        <w:pStyle w:val="Heading2"/>
        <w:jc w:val="both"/>
        <w:rPr>
          <w:b w:val="false"/>
          <w:b w:val="false"/>
          <w:bCs w:val="false"/>
          <w:i/>
          <w:i/>
          <w:iCs/>
        </w:rPr>
      </w:pPr>
      <w:r>
        <w:rPr>
          <w:b w:val="false"/>
          <w:bCs w:val="false"/>
          <w:i/>
          <w:iCs/>
        </w:rPr>
        <w:t>- Ambiente:</w:t>
      </w:r>
    </w:p>
    <w:p>
      <w:pPr>
        <w:pStyle w:val="Normal"/>
        <w:ind w:firstLine="708"/>
        <w:jc w:val="both"/>
        <w:rPr/>
      </w:pPr>
      <w:r>
        <w:rPr/>
        <w:t>In campo ambientale, poi, bisogna sviluppare:</w:t>
      </w:r>
    </w:p>
    <w:p>
      <w:pPr>
        <w:pStyle w:val="Normal"/>
        <w:ind w:firstLine="708"/>
        <w:jc w:val="both"/>
        <w:rPr/>
      </w:pPr>
      <w:r>
        <w:rPr/>
        <w:t>-La gestione integrata della zona costiera adriatica.</w:t>
      </w:r>
    </w:p>
    <w:p>
      <w:pPr>
        <w:pStyle w:val="Normal"/>
        <w:ind w:firstLine="708"/>
        <w:jc w:val="both"/>
        <w:rPr/>
      </w:pPr>
      <w:r>
        <w:rPr/>
        <w:t>-La bonifica e riutilizzo delle aree industriali, delle miniere e delle caserme dimesse.</w:t>
      </w:r>
    </w:p>
    <w:p>
      <w:pPr>
        <w:pStyle w:val="Normal"/>
        <w:ind w:firstLine="708"/>
        <w:jc w:val="both"/>
        <w:rPr/>
      </w:pPr>
      <w:r>
        <w:rPr/>
        <w:t>-La gestione coordinata dello smaltimento rifiuti e di quelli pericolosi in particolare.</w:t>
      </w:r>
    </w:p>
    <w:p>
      <w:pPr>
        <w:pStyle w:val="Normal"/>
        <w:ind w:firstLine="708"/>
        <w:jc w:val="both"/>
        <w:rPr/>
      </w:pPr>
      <w:r>
        <w:rPr/>
        <w:t>-La gestione coordinata delle risorse idriche.</w:t>
      </w:r>
    </w:p>
    <w:p>
      <w:pPr>
        <w:pStyle w:val="Normal"/>
        <w:jc w:val="both"/>
        <w:rPr/>
      </w:pPr>
      <w:r>
        <w:rPr/>
      </w:r>
    </w:p>
    <w:p>
      <w:pPr>
        <w:pStyle w:val="Heading3"/>
        <w:jc w:val="both"/>
        <w:rPr>
          <w:i/>
          <w:i/>
          <w:iCs/>
        </w:rPr>
      </w:pPr>
      <w:r>
        <w:rPr>
          <w:i/>
          <w:iCs/>
        </w:rPr>
        <w:t>I Balcani occidentali verso l’integrazione</w:t>
      </w:r>
    </w:p>
    <w:p>
      <w:pPr>
        <w:pStyle w:val="Normal"/>
        <w:jc w:val="both"/>
        <w:rPr/>
      </w:pPr>
      <w:r>
        <w:rPr/>
        <w:t xml:space="preserve">La preparazione dei paesi dei Balcani occidentali ad integrarsi nelle strutture dell’ Unione Europea, costituisce una delle priorità della stessa. L’unificazione dell’Europa, quindi, non sarà completata finché questi paesi non saranno entrati a far parte di questa realtà. </w:t>
      </w:r>
    </w:p>
    <w:p>
      <w:pPr>
        <w:pStyle w:val="Normal"/>
        <w:widowControl w:val="false"/>
        <w:autoSpaceDE w:val="false"/>
        <w:jc w:val="both"/>
        <w:rPr/>
      </w:pPr>
      <w:r>
        <w:rPr/>
        <w:t xml:space="preserve"> </w:t>
      </w:r>
      <w:r>
        <w:rPr>
          <w:lang w:val="en-US"/>
        </w:rPr>
        <w:t>Le tappe fondamentali sono state:</w:t>
      </w:r>
    </w:p>
    <w:p>
      <w:pPr>
        <w:pStyle w:val="Normal"/>
        <w:widowControl w:val="false"/>
        <w:numPr>
          <w:ilvl w:val="0"/>
          <w:numId w:val="4"/>
        </w:numPr>
        <w:autoSpaceDE w:val="false"/>
        <w:jc w:val="both"/>
        <w:rPr>
          <w:lang w:val="en-US"/>
        </w:rPr>
      </w:pPr>
      <w:r>
        <w:rPr>
          <w:lang w:val="en-US"/>
        </w:rPr>
        <w:t>nel dicembre 2002 durante vertice di Copenaghen, venne politicamente deciso e definito di allargare l'UE a 10 Paesi, il cui negoziato era stato aperto nel 1977;</w:t>
      </w:r>
    </w:p>
    <w:p>
      <w:pPr>
        <w:pStyle w:val="Normal"/>
        <w:widowControl w:val="false"/>
        <w:numPr>
          <w:ilvl w:val="0"/>
          <w:numId w:val="4"/>
        </w:numPr>
        <w:autoSpaceDE w:val="false"/>
        <w:jc w:val="both"/>
        <w:rPr>
          <w:lang w:val="en-US"/>
        </w:rPr>
      </w:pPr>
      <w:r>
        <w:rPr>
          <w:lang w:val="en-US"/>
        </w:rPr>
        <w:t>7 anni sono stati necessari per concludere i negoziati, in modo da consentire ai Paesi aderenti di corrispondere alle 3 condizioni poste per l'adesione</w:t>
      </w:r>
    </w:p>
    <w:p>
      <w:pPr>
        <w:pStyle w:val="Normal"/>
        <w:widowControl w:val="false"/>
        <w:autoSpaceDE w:val="false"/>
        <w:jc w:val="both"/>
        <w:rPr>
          <w:lang w:val="en-US"/>
        </w:rPr>
      </w:pPr>
      <w:r>
        <w:rPr>
          <w:lang w:val="en-US"/>
        </w:rPr>
        <w:t>Per quanto riguarda l'allargamento dell'Unione Europea, si è deciso che questa si fermerà ai Balcani Occidentali, non essendo previsti ulteriori allargamenti, mentre, per quanto riguarda i rapporti che si instaureranno con i Paesi al di fuori dall 'UE, la risposta venne data con i documenti di marzo e giugno 2003, che definiscono la politica di prossimità dell'Unione. Questa prospettiva ed in particolare l'integrazione dei Balcani Occidentali, sono una scelta che va verso una politica di stabilità e di pace in regioni da sempre luogo di conflitti. Nel dicembre scorso, a Bruxelles, si è riunito il Consiglio europeo, che ha preso in esame le posizioni della Bulgaria e della Romania, oltre da avviare i negoziati di adesione della Croazia. Per quanto riguarda i restanti Paesi dei Balcani Occidentali, il Consiglio Europeo sottolinea che l'acquisizione dello status di candidato da parte della Croazia, dovrebbe costituire per gli altri un incoraggiamento a proseguire sulla via delle riforme. Il cammino dei singoli Paesi della regione verso l'integrazione europea procederà, parallelamente con l'aproccio regionale, che rimane un elemento essenziale della politica dell'UE. Queste considerazioni ci portano a riflettere sul contributo, modesto ma importante, che può essere dato dalla nostra regione, dalle nostre autonomie locali, dai vari Enti che esistono sul terittorio.</w:t>
      </w:r>
    </w:p>
    <w:p>
      <w:pPr>
        <w:pStyle w:val="Normal"/>
        <w:widowControl w:val="false"/>
        <w:autoSpaceDE w:val="false"/>
        <w:jc w:val="both"/>
        <w:rPr>
          <w:lang w:val="en-US"/>
        </w:rPr>
      </w:pPr>
      <w:r>
        <w:rPr>
          <w:lang w:val="en-US"/>
        </w:rPr>
        <w:t xml:space="preserve"> </w:t>
      </w:r>
    </w:p>
    <w:p>
      <w:pPr>
        <w:pStyle w:val="Corpodeltesto2"/>
        <w:rPr/>
      </w:pPr>
      <w:r>
        <w:rPr/>
        <w:t>La politica di coesione come obiettivo primario</w:t>
      </w:r>
    </w:p>
    <w:p>
      <w:pPr>
        <w:pStyle w:val="Normal"/>
        <w:widowControl w:val="false"/>
        <w:autoSpaceDE w:val="false"/>
        <w:jc w:val="both"/>
        <w:rPr>
          <w:lang w:val="en-US"/>
        </w:rPr>
      </w:pPr>
      <w:r>
        <w:rPr>
          <w:lang w:val="en-US"/>
        </w:rPr>
        <w:t>La coesione economica e sociale, dovuta all'ampliamento dell'Unione Europea, è da molti anni uno degli obiettivi prioritari dell'UE, sopratutto per portare ad una riduzione del divario nel livello di sviluppo tra regioni all'interno dell'Unione. Il dibattito europeo sulla nuova coesione economica e sociale del dopo-allargamento fra Stati membri, autorità regionali, operatori economici, sociali e cittadini europei, è stato poi iniziato nel 2001 con la seconda relazione della Comissione. Con la terza relazione sulla coesione economica e sociale, pubblicata lo scorso febbraio 2004, la Comissione ha formulato proposte sul futuro della politica regionale dopo il 2006. Per portare a  termine l'impegno di coesione economica e sociale la Comissione ha creato ormai da anni degli strumenti finanziari (i Fondi strutturali ed il Fondo di coesione) destinati a cofinanziare negli Stati membri interventi regionalizzati o orizzontali</w:t>
      </w:r>
    </w:p>
    <w:p>
      <w:pPr>
        <w:pStyle w:val="Normal"/>
        <w:widowControl w:val="false"/>
        <w:autoSpaceDE w:val="false"/>
        <w:jc w:val="both"/>
        <w:rPr>
          <w:lang w:val="en-US"/>
        </w:rPr>
      </w:pPr>
      <w:r>
        <w:rPr>
          <w:lang w:val="en-US"/>
        </w:rPr>
        <w:t>I Fondi stabiliti sono cinque:</w:t>
      </w:r>
    </w:p>
    <w:p>
      <w:pPr>
        <w:pStyle w:val="Normal"/>
        <w:widowControl w:val="false"/>
        <w:numPr>
          <w:ilvl w:val="0"/>
          <w:numId w:val="3"/>
        </w:numPr>
        <w:autoSpaceDE w:val="false"/>
        <w:jc w:val="both"/>
        <w:rPr>
          <w:lang w:val="en-US"/>
        </w:rPr>
      </w:pPr>
      <w:r>
        <w:rPr>
          <w:lang w:val="en-US"/>
        </w:rPr>
        <w:t xml:space="preserve">Il Fondo Europeo di Sviluppo Regionale </w:t>
      </w:r>
    </w:p>
    <w:p>
      <w:pPr>
        <w:pStyle w:val="Normal"/>
        <w:widowControl w:val="false"/>
        <w:numPr>
          <w:ilvl w:val="0"/>
          <w:numId w:val="2"/>
        </w:numPr>
        <w:autoSpaceDE w:val="false"/>
        <w:jc w:val="both"/>
        <w:rPr>
          <w:lang w:val="en-US"/>
        </w:rPr>
      </w:pPr>
      <w:r>
        <w:rPr>
          <w:lang w:val="en-US"/>
        </w:rPr>
        <w:t>Il Fondo Sociale Europeo</w:t>
      </w:r>
    </w:p>
    <w:p>
      <w:pPr>
        <w:pStyle w:val="Normal"/>
        <w:numPr>
          <w:ilvl w:val="0"/>
          <w:numId w:val="2"/>
        </w:numPr>
        <w:jc w:val="both"/>
        <w:rPr>
          <w:lang w:val="en-US"/>
        </w:rPr>
      </w:pPr>
      <w:r>
        <w:rPr>
          <w:lang w:val="en-US"/>
        </w:rPr>
        <w:t>Il Fondo Europeo Agricolo di Orientamento</w:t>
      </w:r>
    </w:p>
    <w:p>
      <w:pPr>
        <w:pStyle w:val="Normal"/>
        <w:numPr>
          <w:ilvl w:val="0"/>
          <w:numId w:val="6"/>
        </w:numPr>
        <w:jc w:val="both"/>
        <w:rPr/>
      </w:pPr>
      <w:r>
        <w:rPr>
          <w:lang w:val="en-US"/>
        </w:rPr>
        <w:t>L</w:t>
      </w:r>
      <w:r>
        <w:rPr/>
        <w:t>o Strumento Finanziario di Orientamento della Pesca.</w:t>
      </w:r>
    </w:p>
    <w:p>
      <w:pPr>
        <w:pStyle w:val="Normal"/>
        <w:numPr>
          <w:ilvl w:val="0"/>
          <w:numId w:val="6"/>
        </w:numPr>
        <w:jc w:val="both"/>
        <w:rPr/>
      </w:pPr>
      <w:r>
        <w:rPr/>
        <w:t>Il Fondo di Coesione</w:t>
      </w:r>
    </w:p>
    <w:p>
      <w:pPr>
        <w:pStyle w:val="Normal"/>
        <w:jc w:val="both"/>
        <w:rPr/>
      </w:pPr>
      <w:r>
        <w:rPr/>
      </w:r>
    </w:p>
    <w:p>
      <w:pPr>
        <w:pStyle w:val="Normal"/>
        <w:jc w:val="both"/>
        <w:rPr/>
      </w:pPr>
      <w:r>
        <w:rPr/>
        <w:t xml:space="preserve">Al fine di regolamentare e dirigere i fondi precedentemente elencati sono state create quattro iniziative comunitarie  che agiscono a livello europeo:  </w:t>
      </w:r>
    </w:p>
    <w:p>
      <w:pPr>
        <w:pStyle w:val="Normal"/>
        <w:numPr>
          <w:ilvl w:val="0"/>
          <w:numId w:val="5"/>
        </w:numPr>
        <w:jc w:val="both"/>
        <w:rPr/>
      </w:pPr>
      <w:r>
        <w:rPr/>
        <w:t>INTERREG II (cooperazione transfrontaliera, transnazionale, interregionale);</w:t>
      </w:r>
    </w:p>
    <w:p>
      <w:pPr>
        <w:pStyle w:val="Normal"/>
        <w:numPr>
          <w:ilvl w:val="0"/>
          <w:numId w:val="5"/>
        </w:numPr>
        <w:jc w:val="both"/>
        <w:rPr/>
      </w:pPr>
      <w:r>
        <w:rPr/>
        <w:t>LEADER + (sviluppo rurale);</w:t>
      </w:r>
    </w:p>
    <w:p>
      <w:pPr>
        <w:pStyle w:val="Normal"/>
        <w:numPr>
          <w:ilvl w:val="0"/>
          <w:numId w:val="5"/>
        </w:numPr>
        <w:jc w:val="both"/>
        <w:rPr/>
      </w:pPr>
      <w:r>
        <w:rPr/>
        <w:t>EQUAL (strategie lotta contro discriminazione e ineguaglianza accesso mondo del lavoro);</w:t>
      </w:r>
    </w:p>
    <w:p>
      <w:pPr>
        <w:pStyle w:val="Normal"/>
        <w:numPr>
          <w:ilvl w:val="0"/>
          <w:numId w:val="5"/>
        </w:numPr>
        <w:jc w:val="both"/>
        <w:rPr/>
      </w:pPr>
      <w:r>
        <w:rPr/>
        <w:t>URBAN II (rilancio economico e sociale delle città e dei quartieri in crisi)</w:t>
      </w:r>
    </w:p>
    <w:p>
      <w:pPr>
        <w:pStyle w:val="Normal"/>
        <w:jc w:val="both"/>
        <w:rPr/>
      </w:pPr>
      <w:r>
        <w:rPr/>
      </w:r>
    </w:p>
    <w:p>
      <w:pPr>
        <w:pStyle w:val="Normal"/>
        <w:jc w:val="both"/>
        <w:rPr/>
      </w:pPr>
      <w:r>
        <w:rPr/>
        <w:t>L’unione degli strumenti finanziari e iniziative comunitarie nel precedente quinquennio, ha portato al conseguimento di molteplici risultati.</w:t>
      </w:r>
    </w:p>
    <w:p>
      <w:pPr>
        <w:pStyle w:val="Normal"/>
        <w:jc w:val="both"/>
        <w:rPr/>
      </w:pPr>
      <w:r>
        <w:rPr/>
        <w:t>Ad esempio il Fondo sociale europeo ha permesso di sviluppare le risorse umane, favorendo l’ingresso dei giovani nel mercato del lavoro oltre al reinserimento dei disoccupati di lunga data.</w:t>
      </w:r>
    </w:p>
    <w:p>
      <w:pPr>
        <w:pStyle w:val="Normal"/>
        <w:jc w:val="both"/>
        <w:rPr/>
      </w:pPr>
      <w:r>
        <w:rPr/>
        <w:t>Dal 1994, poi, le disparità di reddito sono progressivamente diminuite, anche se l’ingresso di dieci nuovi Stati poteva avere un effetto destabilizzante per l’intera Unione.</w:t>
      </w:r>
    </w:p>
    <w:p>
      <w:pPr>
        <w:pStyle w:val="Normal"/>
        <w:jc w:val="both"/>
        <w:rPr/>
      </w:pPr>
      <w:r>
        <w:rPr/>
        <w:t>Una sfida nella sfida essendo l’obiettivo della politica di coesione quello d’investire nei fattori di competitività.</w:t>
      </w:r>
    </w:p>
    <w:p>
      <w:pPr>
        <w:pStyle w:val="Normal"/>
        <w:jc w:val="both"/>
        <w:rPr/>
      </w:pPr>
      <w:r>
        <w:rPr/>
        <w:t>In futuro la politica di coesione sarà ancora chiamata a promuovere iniziative di sviluppo integrate poiché tutto ciò continua a rappresentare un valore aggiunto importante della politica strutturale ancora di più nell’Unione allargata.</w:t>
      </w:r>
    </w:p>
    <w:p>
      <w:pPr>
        <w:pStyle w:val="Normal"/>
        <w:jc w:val="both"/>
        <w:rPr/>
      </w:pPr>
      <w:r>
        <w:rPr/>
        <w:t>L’attenzione dovrà continuare ad essere dedicata anche ad altre politiche comunitarie con forte impatto territoriale come le politiche occupazionali, i trasporti, l’energia, l’ambiente secondo gli impegni assunti a Lisbona.</w:t>
      </w:r>
    </w:p>
    <w:p>
      <w:pPr>
        <w:pStyle w:val="Normal"/>
        <w:jc w:val="both"/>
        <w:rPr/>
      </w:pPr>
      <w:r>
        <w:rPr/>
        <w:t>Lo scorso 14 luglio 2004, la Commissione Europea ha presentato la propria proposta per i nuovi strumenti giuridici per il periodo 2007-2013.</w:t>
      </w:r>
    </w:p>
    <w:p>
      <w:pPr>
        <w:pStyle w:val="Normal"/>
        <w:jc w:val="both"/>
        <w:rPr/>
      </w:pPr>
      <w:r>
        <w:rPr/>
        <w:t>Il nuovo impianto della politica di coesione si concentrerà su un numero limitato di priorità, con tre principali obiettivi finali:</w:t>
      </w:r>
    </w:p>
    <w:p>
      <w:pPr>
        <w:pStyle w:val="Normal"/>
        <w:jc w:val="both"/>
        <w:rPr/>
      </w:pPr>
      <w:r>
        <w:rPr>
          <w:i/>
          <w:iCs/>
        </w:rPr>
        <w:t>- La convergenza.</w:t>
      </w:r>
      <w:r>
        <w:rPr/>
        <w:t xml:space="preserve"> Tale obiettivo riguarderà i Paesi con PIL pro capite &lt;75% della media UE ed  opererà per promuovere un aumento dell’occupazione oltre che la creazione di nuovi posti di lavoro nelle regioni in ritardo di sviluppo. Le regioni che non rispetteranno più i criteri di ammissibilità, beneficeranno di un aiuto transitorio. Le risorse per questo obiettivo ammonteranno a 264 miliardi di Euro;</w:t>
      </w:r>
    </w:p>
    <w:p>
      <w:pPr>
        <w:pStyle w:val="Normal"/>
        <w:jc w:val="both"/>
        <w:rPr/>
      </w:pPr>
      <w:r>
        <w:rPr>
          <w:i/>
          <w:iCs/>
        </w:rPr>
        <w:t>- Competitività regionale ed occupazione.</w:t>
      </w:r>
      <w:r>
        <w:rPr/>
        <w:t xml:space="preserve"> Riguarderà le regioni non ammissibili per l’obiettivo precedente con risorse pari a 57,9 miliardi di Euro. Si cercherà di rafforzare la competitività, oltre che di adattare e sviluppare i mercati del lavoro.</w:t>
      </w:r>
    </w:p>
    <w:p>
      <w:pPr>
        <w:pStyle w:val="Normal"/>
        <w:jc w:val="both"/>
        <w:rPr/>
      </w:pPr>
      <w:r>
        <w:rPr>
          <w:i/>
          <w:iCs/>
        </w:rPr>
        <w:t>- Cooperazione territoriale europea.</w:t>
      </w:r>
      <w:r>
        <w:rPr/>
        <w:t xml:space="preserve"> Favorirà un’integrazione armonica dei territori dell’Unione Europea. Le risorse ammonteranno a 13,2 miliardi di Euro. La cooperazione transfrontaliera riguarderà le regioni situate lungo i confini interni dell’Unione, tenendo sempre conto delle specificità territoriali delle aree urbane, rurali e delle zone con svantaggi naturali.</w:t>
      </w:r>
    </w:p>
    <w:p>
      <w:pPr>
        <w:pStyle w:val="Normal"/>
        <w:jc w:val="both"/>
        <w:rPr/>
      </w:pPr>
      <w:r>
        <w:rPr/>
        <w:t>La dotazione complessiva della nuova politica di coesione sarà pari a 336,1 miliardi di Euro.</w:t>
      </w:r>
    </w:p>
    <w:p>
      <w:pPr>
        <w:pStyle w:val="Normal"/>
        <w:jc w:val="both"/>
        <w:rPr/>
      </w:pPr>
      <w:r>
        <w:rPr/>
      </w:r>
    </w:p>
    <w:p>
      <w:pPr>
        <w:pStyle w:val="Heading1"/>
        <w:rPr>
          <w:sz w:val="26"/>
        </w:rPr>
      </w:pPr>
      <w:r>
        <w:rPr>
          <w:sz w:val="26"/>
        </w:rPr>
        <w:t>L’importanza delle regioni nel processo di coesione</w:t>
      </w:r>
    </w:p>
    <w:p>
      <w:pPr>
        <w:pStyle w:val="Normal"/>
        <w:jc w:val="both"/>
        <w:rPr/>
      </w:pPr>
      <w:r>
        <w:rPr/>
        <w:t xml:space="preserve">Il processo che porterà all’internazionalizzazione dei Paesi Balcani nell’U.E. come si può ben capire, e un mezzo attraverso il quale ammortizzare il colpo che l’entrata di questi paesi può infliggere; di conseguenza esso ha un’importanza vitale e quindi non solo deve precedere il loro ingresso, ma oltretutto va coadiuvato dall’azione delle regioni che tendono ad assumere un’influenza cruciale. Il Friuli, di fatto, è forse una delle regioni più interessate da questo progetto perché si viene a trovare in una posizione determinante confinando direttamente con i paesi balcanici. La chiamata del Friuli al proprio dovere, com’è di tradizione qui da noi, non è rimasta insoddisfatta: anzi, la nostra regione partecipa e vuole partecipare attivamente all’integrazione dei Paesi Balcanici in quanto essi possono costituire una ingente fonte di guadagno sia economico che sociale e culturale.     </w:t>
      </w:r>
    </w:p>
    <w:p>
      <w:pPr>
        <w:pStyle w:val="Normal"/>
        <w:jc w:val="both"/>
        <w:rPr/>
      </w:pPr>
      <w:r>
        <w:rPr/>
      </w:r>
    </w:p>
    <w:p>
      <w:pPr>
        <w:pStyle w:val="Heading1"/>
        <w:rPr>
          <w:sz w:val="24"/>
        </w:rPr>
      </w:pPr>
      <w:r>
        <w:rPr>
          <w:sz w:val="24"/>
        </w:rPr>
        <w:t>Legislazione regionale</w:t>
      </w:r>
    </w:p>
    <w:p>
      <w:pPr>
        <w:pStyle w:val="Normal"/>
        <w:jc w:val="both"/>
        <w:rPr/>
      </w:pPr>
      <w:r>
        <w:rPr/>
        <w:t>A livello di legislazione regionale, interviene la legge 19 approvata nel 2000; la suddetta legge colloca l'attività regionale nell'ambito della cooperazione decentrata, si riferisce ad un concetto di sviluppo non solo economico ma anche culturale e sociale, promuove e gestisce direttamente progetti e fa riferimento ad un programma regionale teso a disciplinare "l'insieme delle attività" in base ad azioni per aree geografiche. Una eventuale revisione dovrebbe eliminare i limiti di operatività della norma manifestati nell'arco dei 5 anni di vigenza e portare chiarezza sul ruolo che la regione intende assolvere nella sua azione di politica estera.</w:t>
      </w:r>
    </w:p>
    <w:p>
      <w:pPr>
        <w:pStyle w:val="Normal"/>
        <w:widowControl w:val="false"/>
        <w:autoSpaceDE w:val="false"/>
        <w:jc w:val="both"/>
        <w:rPr/>
      </w:pPr>
      <w:r>
        <w:rPr/>
        <w:t>Sarebbe opportuno perciò procedere attraverso l'anteposizione dei partenariati territoriali interregionali alle altre forme di cooperazione, l’indicazione in legge delle aree di priorità di intervento, il coordinamento più stretto tra tutti gli organismi, l’unificazione delle attività in un'unica direzione, l’istituzione un organismo di consultazione più ampio.</w:t>
      </w:r>
    </w:p>
    <w:p>
      <w:pPr>
        <w:pStyle w:val="Normal"/>
        <w:jc w:val="both"/>
        <w:rPr/>
      </w:pPr>
      <w:r>
        <w:rPr/>
        <w:t>Secondo un esame più approfondito, le opportunità di cooperazione economica che riguardano i Balcani Occidentali, non possono prescindere dagli elementi che caratterizzano immagine e garanzie di ogni singolo sistema-paese perché esistono ancora molte problematiche da risolvere…. Il Friuli Venezia Giulia cerca quindi di cogliere l’opportunità offerta dal processo di integrazione dei Balcani Occidentali voluto dall’Unione Europea con le decisioni del vertice di Salonicco (giugno 2003) ove bisogna poter contare oltre che sulle proprie risorse finanziarie anche sugli enti per la promozione dell’internazionalizzazione a patto che essi si presentino come un sistema coordinato (e non confusionario) di elementi.</w:t>
      </w:r>
    </w:p>
    <w:p>
      <w:pPr>
        <w:pStyle w:val="Normal"/>
        <w:jc w:val="both"/>
        <w:rPr/>
      </w:pPr>
      <w:r>
        <w:rPr/>
      </w:r>
    </w:p>
    <w:p>
      <w:pPr>
        <w:pStyle w:val="Heading4"/>
        <w:rPr/>
      </w:pPr>
      <w:r>
        <w:rPr/>
        <w:t>Enti principali</w:t>
      </w:r>
    </w:p>
    <w:p>
      <w:pPr>
        <w:pStyle w:val="Normal"/>
        <w:jc w:val="both"/>
        <w:rPr>
          <w:bCs/>
        </w:rPr>
      </w:pPr>
      <w:r>
        <w:rPr>
          <w:bCs/>
        </w:rPr>
        <w:t>Gli enti regionali del FVG preposti al ruolo di mediatori tra i Paesi dell’Unione Europea e i Paesi che invece subiscono l’internazionalizzazione in essa sono essenzialmente tre:</w:t>
      </w:r>
    </w:p>
    <w:p>
      <w:pPr>
        <w:pStyle w:val="Normal"/>
        <w:numPr>
          <w:ilvl w:val="1"/>
          <w:numId w:val="6"/>
        </w:numPr>
        <w:jc w:val="both"/>
        <w:rPr>
          <w:bCs/>
        </w:rPr>
      </w:pPr>
      <w:r>
        <w:rPr>
          <w:bCs/>
        </w:rPr>
        <w:t>FINEST</w:t>
      </w:r>
    </w:p>
    <w:p>
      <w:pPr>
        <w:pStyle w:val="Normal"/>
        <w:numPr>
          <w:ilvl w:val="1"/>
          <w:numId w:val="6"/>
        </w:numPr>
        <w:jc w:val="both"/>
        <w:rPr>
          <w:bCs/>
        </w:rPr>
      </w:pPr>
      <w:r>
        <w:rPr>
          <w:bCs/>
        </w:rPr>
        <w:t>INFORMEST</w:t>
      </w:r>
    </w:p>
    <w:p>
      <w:pPr>
        <w:pStyle w:val="Normal"/>
        <w:numPr>
          <w:ilvl w:val="1"/>
          <w:numId w:val="6"/>
        </w:numPr>
        <w:jc w:val="both"/>
        <w:rPr>
          <w:bCs/>
        </w:rPr>
      </w:pPr>
      <w:r>
        <w:rPr>
          <w:bCs/>
        </w:rPr>
        <w:t xml:space="preserve">ISDEE  </w:t>
      </w:r>
    </w:p>
    <w:p>
      <w:pPr>
        <w:pStyle w:val="Normal"/>
        <w:jc w:val="both"/>
        <w:rPr/>
      </w:pPr>
      <w:r>
        <w:rPr/>
        <w:t xml:space="preserve">Spesso però la loro collaborazione risulta difficile e poco ordinata e ciò può portare ad un malfunzionamento del sistema soprattutto se le ricerche e le analisi di questi enti sono fini a se stesse e non contribuiscono a tutti gli effetti un motivo di miglioramento globale. Occorre perciò che vi sia una continua comunicazione tra questi enti in modo tale che tutti i sacrifici economici che la regione e l’Unione Europea realizzano non vadano sperperati inutilmente.  </w:t>
      </w:r>
    </w:p>
    <w:p>
      <w:pPr>
        <w:pStyle w:val="Normal"/>
        <w:jc w:val="both"/>
        <w:rPr/>
      </w:pPr>
      <w:r>
        <w:rPr/>
        <w:t>C’è da augurarsi quindi che le idee avanzate dall’esecutivo regionale in ordine alla riorganizzazione delle finanziarie con fusione degli organismi, punti a quella razionalizzazione complessiva del sistema che apra veramente a spazi utili ed ad azioni incisive ed efficaci in favore degli utilizzatori. Nel processo di internazionalizzazione hanno grande importanza, inoltre, anche le fiere regionali che sono sintomo di forte attrazione per i popoli dell’est europeo e che quindi costituiscono un motivo di scambio culturale oltre che i meeting proposti dall’ Associazione Consiglieri.</w:t>
      </w:r>
    </w:p>
    <w:p>
      <w:pPr>
        <w:pStyle w:val="Normal"/>
        <w:jc w:val="both"/>
        <w:rPr/>
      </w:pPr>
      <w:r>
        <w:rPr/>
      </w:r>
    </w:p>
    <w:p>
      <w:pPr>
        <w:pStyle w:val="Heading4"/>
        <w:rPr>
          <w:bCs/>
        </w:rPr>
      </w:pPr>
      <w:r>
        <w:rPr/>
        <w:t>Indirizzi e strategie regionali</w:t>
      </w:r>
    </w:p>
    <w:p>
      <w:pPr>
        <w:pStyle w:val="Normal"/>
        <w:jc w:val="both"/>
        <w:rPr/>
      </w:pPr>
      <w:r>
        <w:rPr>
          <w:bCs/>
        </w:rPr>
        <w:t>Se</w:t>
      </w:r>
      <w:r>
        <w:rPr>
          <w:b/>
          <w:bCs/>
        </w:rPr>
        <w:t xml:space="preserve"> </w:t>
      </w:r>
      <w:r>
        <w:rPr/>
        <w:t xml:space="preserve">c’è la convinzione della necessità di una presenza attiva della Regione, in un area destinata a conoscere una fase di forte crescita e sviluppo a medio termine, ne devono discendere scelte appropriate, strategie capaci di riordinare gli strumenti operativi. La Regione Friuli Venezia Giulia può assolvere, nell’area dei Balcani, ad un ruolo di interesse nazionale coerente con gli obbiettivi dell’Unione Europea. Sulla scia dell’allargamento appena formalizzato, è possibile individuare questo ruolo operando su alcuni grandi filoni di iniziativa: </w:t>
      </w:r>
    </w:p>
    <w:p>
      <w:pPr>
        <w:pStyle w:val="Normal"/>
        <w:jc w:val="both"/>
        <w:rPr/>
      </w:pPr>
      <w:r>
        <w:rPr/>
      </w:r>
    </w:p>
    <w:p>
      <w:pPr>
        <w:pStyle w:val="Normal"/>
        <w:rPr/>
      </w:pPr>
      <w:r>
        <w:rPr/>
        <w:t xml:space="preserve">- la crescita economica; </w:t>
        <w:br/>
        <w:t>- le infrastrutture di trasporto e l’autostrada del mare;</w:t>
        <w:br/>
        <w:t xml:space="preserve">- la formazione professionale e l’apprendimento del lavoro. </w:t>
        <w:br/>
      </w:r>
    </w:p>
    <w:p>
      <w:pPr>
        <w:pStyle w:val="TextBody"/>
        <w:rPr/>
      </w:pPr>
      <w:r>
        <w:rPr/>
        <w:t xml:space="preserve">La Regione Friuli Venezia Giulia è da sempre votata all’internazionalizzazione e ciò è emerso anche durante il dibattito avviato per la rielaborazione dello Statuto; è probabile che su questo versante l’interesse aumenti con l’aumentare delle opportunità che offrirà nel breve e medio termine l’integrazione dei Balcani occidentali. Sappiamo anche che la politica estera regionale porta con sé relazioni di tipo economico, culturale e attori pubblici e privati investiti per competenza o interessi. </w:t>
        <w:br/>
        <w:t>Siccome abbiamo già detto, che è la politica ad elaborare la strategia, pare ovvio ritenere che gli sforzi della Regione debbano concentrarsi sulle scelte di determinate aree, ad esempio dei Balcani occidentali, che rientrino nell’interesse regionale per poi puntare “all’accreditamento” di queste stesse aree, Paese per Paese.</w:t>
      </w:r>
    </w:p>
    <w:p>
      <w:pPr>
        <w:pStyle w:val="TextBody"/>
        <w:rPr>
          <w:b/>
          <w:b/>
          <w:bCs/>
        </w:rPr>
      </w:pPr>
      <w:r>
        <w:rPr/>
        <w:t xml:space="preserve">Attorno a queste scelte va articolata quindi la programmazione e il convogliamento degli sforzi, degli incentivi e delle competenze di tutti i soggetti preposti all’ internazionalizzazione, all’interno di un coordinamento che punti ad ottimizzare le attività, senza sovrapposizioni o ripetizioni, ponendosi nei tempi programmati il raggiungimento di determinati obbiettivi. Questo per dire che è la Regione con la sua azione politica che si da una strategia puntando ad accreditare determinate aree dei Balcani occidentali ed a razionalizzare l’azione degli strumenti regionali proprio per assumere quel ruolo di “cuneo di penetrazione” che a fronte di migliorate garanzie può trascinare dietro quanti sono interessati a mercato e alla produzione. L’attore di detta strategia deve però presentarsi sulla scena come soggetto pesante per poter innescare quella spirale virtuosa che porti a rivedere radicalmente alcune situazioni di questa regione riferite all’internazionalizzazione. Ad esempio, l’aver ripartito su due assessorati le competenze estere della Regione non porta sicuramente al rafforzamento di una scelta strategica condivisa che vada nella direzione sopra richiamata. Dell’attuale situazione ne risentono ovviamente la strategia stessa così come l’organizzazione dell’operatività e la finalizzazione dei progetti, causa la dispersione di risorse e dì impegni operativi riscontrabili proprio nella qualità e nell’evoluzione dei programmi in corso d’opera. </w:t>
      </w:r>
    </w:p>
    <w:p>
      <w:pPr>
        <w:pStyle w:val="Normal"/>
        <w:jc w:val="both"/>
        <w:rPr>
          <w:b/>
          <w:b/>
          <w:bCs/>
          <w:i/>
          <w:i/>
          <w:iCs/>
        </w:rPr>
      </w:pPr>
      <w:r>
        <w:rPr>
          <w:b/>
          <w:bCs/>
          <w:i/>
          <w:iCs/>
        </w:rPr>
      </w:r>
    </w:p>
    <w:p>
      <w:pPr>
        <w:pStyle w:val="Heading4"/>
        <w:rPr>
          <w:bCs/>
        </w:rPr>
      </w:pPr>
      <w:r>
        <w:rPr>
          <w:bCs/>
        </w:rPr>
        <w:t>Interventi rilevanti in regione</w:t>
      </w:r>
    </w:p>
    <w:p>
      <w:pPr>
        <w:pStyle w:val="Normal"/>
        <w:jc w:val="both"/>
        <w:rPr/>
      </w:pPr>
      <w:r>
        <w:rPr/>
        <w:t xml:space="preserve">Nella nostra regione, il comune di Monfalcone è una delle realtà più affermate dal momento che sta tuttora collaborando in maniera concreta con i Balcani. </w:t>
      </w:r>
    </w:p>
    <w:p>
      <w:pPr>
        <w:pStyle w:val="Normal"/>
        <w:jc w:val="both"/>
        <w:rPr/>
      </w:pPr>
      <w:r>
        <w:rPr/>
        <w:t>Il comune, in collaborazione con le istituzioni, ha come obiettivo principale la realizzazione di un coordinamento, una regia che ancora non c’è nella cooperazione decentrata, anche perché nei confronti dei Balcani può rinnovarsi il ruolo internazionale che è una delle ragioni forti della specialità del Friuli Venezia Giulia. Bisogna quindi saper superare certi stereotipi sui Balcani, niente infatti è più sbagliato che accomunare in un’unica formula realtà che hanno identità e caratteristiche molto diverse tra loro.</w:t>
      </w:r>
    </w:p>
    <w:p>
      <w:pPr>
        <w:pStyle w:val="Normal"/>
        <w:jc w:val="both"/>
        <w:rPr/>
      </w:pPr>
      <w:r>
        <w:rPr/>
        <w:t>E’ evidente quindi che ci deve essere un obiettivo unitario sui Balcani: quello dell’integrazione nella comunità europea; non si può però guardare all’evoluzione di questi paesi con le scorciatoie di un nostro modello ideale, ma con la realistica coscienza che i passaggi vissuti hanno lasciato tracce e marcate differenze con le quali ora noi dobbiamo fare i conti.</w:t>
      </w:r>
    </w:p>
    <w:p>
      <w:pPr>
        <w:pStyle w:val="Normal"/>
        <w:jc w:val="both"/>
        <w:rPr/>
      </w:pPr>
      <w:r>
        <w:rPr/>
        <w:t>Il Friuli, che di questi paesi è il soggetto geograficamente più vicino, deve cercare di esserlo anche concretamente perché si creino condizioni di stabilità e di sviluppo in un rapporto di convivenze reciproche. Ecco quindi che il presidente della regione intensificherà l’azione nei confronti dei Paesi del sud est d'Europa, facen</w:t>
        <w:softHyphen/>
        <w:t>do in modo di coordinare in maniera migliore rispetto a quanto è stato fatto finora, le attività di vari soggetti. Illy insomma è convinto che, in futuro, potremo dare un contributo ancora più rilevante, sia in termini di interventi di nostra competenza, con risorse proprie o dell'Unione Europea, in tutti i vari programmi di cooperazione, sia in termini di influenza. Da questo punto di vista, il fatto di avere assunto la Presidenza dell'Assemblea delle Regioni Europee - che conta circa 250 Re</w:t>
        <w:softHyphen/>
        <w:t>gioni dell'area europea del Consiglio d'Europa - evidentemente aiuterà il Friuli Venezia Giulia ad avere un'influenza superiore e convincente verso altri soggetti, Stati o Unione Europea; per fare ciò che è necessario stabilizzare l'area del sud est d'Europa da un lato e consentirle di esprimere il grande potenziale che ha in termini economici, culturali e sociali dall’altro.</w:t>
      </w:r>
    </w:p>
    <w:p>
      <w:pPr>
        <w:pStyle w:val="Normal"/>
        <w:jc w:val="both"/>
        <w:rPr/>
      </w:pPr>
      <w:r>
        <w:rPr/>
      </w:r>
    </w:p>
    <w:p>
      <w:pPr>
        <w:pStyle w:val="Heading4"/>
        <w:rPr>
          <w:bCs/>
        </w:rPr>
      </w:pPr>
      <w:r>
        <w:rPr>
          <w:bCs/>
        </w:rPr>
        <w:t>Considerazioni e conclusioni</w:t>
      </w:r>
    </w:p>
    <w:p>
      <w:pPr>
        <w:pStyle w:val="Normal"/>
        <w:jc w:val="both"/>
        <w:rPr/>
      </w:pPr>
      <w:r>
        <w:rPr/>
        <w:t>Ultimamente, l’Europa si è venuta a trovare in un periodo di crisi dovuto all’inaspettata negazione di Francia e Olanda in merito all’approvazione della Costituzione europea. Le cause che hanno portato a ciò, sono da ricercarsi prima di tutto nella paura comune e plausibile che la Costituzione porti, in un futuro non molto lontano, all’integrazione di paesi che potrebbero influire negativamente sul sistema politico europeo. Per introdurre, dunque, il dibattito sui possibili confini d’Europa, ed in particolar modo sulla prossima integrazione dei Balcani occidentali, è necessario specificare quale sia effettivamente il ruolo dell’Unione e come essa debba confrontarsi e porsi di fronte ai problemi che continuamente affiorano. In primis, l’Unione europea costituisce forse l’unico esempio su scala mondiale che abbia mai visto una cosi veloce ed efficace integrazione di paesi; in secondo luogo essa rappresenta tuttora un modello di come possa esistere un dialogo tra paesi anche culturalmente diversi. Dopotutto, è proprio questa la forza dell’Europa: sapendosi muovere come un’entità unica, infatti, è stata in grado di compiere passi da gigante che la hanno portata a raggiungere la maggior parte degli obiettivi che si è prefissa. Tuttavia, però, assistiamo a come il fenomeno dell’Europa, che effettivamente ha un carattere rivoluzionario, venga quasi ignorato dai media i quali, forse per mera ricerca di audience, stentano a dare notizie riguardanti l’UE; anzi, spesso tendono a sottolinearne i fallimenti tralasciando invece tutto ciò che ha portato a questo successo. Spetta dunque all’Europa stessa, secondo noi, proporre una campagna di sensibilizzazione delle persone, a partire appunto dagli studenti, che forse rappresentano la parte più attiva di questa società (anche se forse non vi sembra). Tralasciando quindi queste prime considerazioni, provvediamo ora a discutere il tema da noi scelto: fin dove l’Europa può provvedere  ad estendere i suoi confini? Prima di confutare ciò, però, è bene stabilire che esistono vari criteri attraverso i quali poter porre i limiti: tra i principali ricordiamo quello geografico, quello culturale, quello economico e quello politico. Tra quelli elencati, l’ultimo costituisce il canone più verosimile al quale l’Europa si deve attenere; è dunque necessario che i paesi che vogliono fare il loro ingresso nell’Unione debbano possedere un sistema politico basato sulla democrazia. In questo senso, l’Europa sta avanzando i cosiddetti “rapporti di vicinato” con paesi come Egitto, Libia, Tunisia, Georgia […] oltre a promuovere il dialogo tra i paesi che attualmente più si prestano ad una rapida integrazione: Turchia e Croazia. Tuttavia, si ritiene che la loro entrata nell’UE non avverrà prima del 2014 in modo da permettere loro un riassestamento economico e finanziario. In effetti è da sottolineare che si tratta di paesi sotto un certo punto di vista “pesanti”.</w:t>
      </w:r>
    </w:p>
    <w:p>
      <w:pPr>
        <w:pStyle w:val="Normal"/>
        <w:jc w:val="both"/>
        <w:rPr/>
      </w:pPr>
      <w:r>
        <w:rPr/>
        <w:t xml:space="preserve">In qualità di studenti, ma soprattutto di cittadini europei, crediamo che l’Europa non sia solo un punto di arrivo ma prima di tutto un punto di partenza che rimane tale anche dopo quasi 50 anni di esistenza. Quindi, dove porre questi confini? Noi concordiamo sul fatto che il mondo sia in completa evoluzione e per questo è impossibile fare progetti a lungo termine; Nonostante tutto, però, nella situazione attuale ci piacerebbe vedere un’Europa che, prima di espandersi in termini di dimensioni, provveda a garantire l’autosufficienza dei paesi di cui già è costituita. Con questo non vogliamo essere riluttanti verso l’entrata delle altre nazioni ma crediamo che prima di tutto vadano risolti i problemi interni all’Unione. In questo senso, infatti, ci si deve porre attivamente di fronte alle questioni energetiche ed in particolar modo a quelle inerenti le energie alternative pulite e rinnovabili o ai difetti che più o meno ogni paese possiede. Superate queste carenze e raggiunta la stabilità economica, di conseguenza, gli unici ostacoli rimanenti che intralciano il cammino dell’ integrazione di altre nazioni nell’Unione, sono proprio questi paesi. Spetta a loro quindi la decisione di adottare o meno le condizioni necessarie per una futura integrazione... Una volta giunti a questo punto, non esistono più le barriere ai confini e allora l’Europa non ha più limiti. Concludendo, per quanto riguarda i Balcani occidentali e della Turchia, crediamo che la loro unione contribuirà sicuramente al miglioramento dell’Europa in un vicino futuro, ma riteniamo che costituirà inizialmente un forte colpo per la stabilità economica.    </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center"/>
    </w:pPr>
    <w:rPr>
      <w:b/>
      <w:bCs/>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7:09:00Z</dcterms:created>
  <dc:creator>Caruso Marilisa</dc:creator>
  <dc:description/>
  <dc:language>en-US</dc:language>
  <cp:lastModifiedBy>dArIo</cp:lastModifiedBy>
  <cp:lastPrinted>2006-03-26T17:17:00Z</cp:lastPrinted>
  <dcterms:modified xsi:type="dcterms:W3CDTF">2006-03-26T19:47:00Z</dcterms:modified>
  <cp:revision>125</cp:revision>
  <dc:subject/>
  <dc:title>Un problema di grande attualità è quello che riguarda l’unificazione dei Balcani occidentali in Europa</dc:title>
</cp:coreProperties>
</file>