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PRESENTAZIONE DEL LAVORO</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TextBody"/>
        <w:jc w:val="both"/>
        <w:rPr/>
      </w:pPr>
      <w:r>
        <w:rPr/>
        <w:t>Quando ci sono state proposte le due tematiche, che il progetto sollecitava ad affrontare, in maniera quasi unanime abbiamo deciso di aderire al percorso, che imponeva una riflessione sul tema razzismo e xenofobia .Ci siamo poi interrogati sul perché di questa scelta e ci siamo resi conto che  la peculiarità della zona in cui viviamo, zona di confine,  territorio che da sempre per svariate ragioni impone e propone il confronto e lo” scontro“ con altre culture , lingue ,tradizioni ci ha indirizzato nella scelta.Ci rendiamo conto giornalmente che, a volte, ci sentiamo infinitamente lontani  da chi abita a pochi chilometri da noi ,ma in un altro stato. A volte abbiamo sentito il peso di sentirci trattati come stranieri, a volte abbiamo trattato l’ altro come straniero.Inoltre nella nostra zona una sensibile percentuale della popolazione proviene da altre regioni , in particolare dalle  regioni dell’ Italia meridionale. Chi di noi ha queste origini ha  percepito a volte su di sé il pregiudizio causato dalla sua provenienza. Ci incuriosiva quindi capire come i nativi vivono coloro che provengono da altri Stati e regioni e come questi ultimi si sentano accolti nelle nostre comunità.</w:t>
      </w:r>
    </w:p>
    <w:p>
      <w:pPr>
        <w:pStyle w:val="Normal"/>
        <w:jc w:val="both"/>
        <w:rPr/>
      </w:pPr>
      <w:r>
        <w:rPr/>
        <w:t>Abbiamo quindi  elaborato un questionario che contiene  due blocchi di domande rivolte rispettivamente agli stranieri e a coloro che provengono da altre regioni, ai nativi e agli abitanti della vicina Austria .Intervistando questi ultimi volevamo capire se i nostri vicini di casa avevano atteggiamenti e pensieri, rivolti allo straniero, vicini o dissimili dagli italiani.</w:t>
      </w:r>
    </w:p>
    <w:p>
      <w:pPr>
        <w:pStyle w:val="Normal"/>
        <w:jc w:val="both"/>
        <w:rPr/>
      </w:pPr>
      <w:r>
        <w:rPr/>
        <w:t>Il questionario A contiene domande intese a cogliere in generale  l’ idea  di straniero che ciascuno di noi ha sviluppato dentro di sè , e se quest’ultimo venga vissuto o meno come una risorsa positiva ,come un’ occasione di crescita per le comunità locali.</w:t>
      </w:r>
    </w:p>
    <w:p>
      <w:pPr>
        <w:pStyle w:val="Normal"/>
        <w:jc w:val="both"/>
        <w:rPr/>
      </w:pPr>
      <w:r>
        <w:rPr/>
        <w:t>Il questionario B rivolto solo agli stranieri e alle persone provenienti da altre regioni, mira a capire se questi ultimi si sentano parte delle nostre comunità.</w:t>
      </w:r>
    </w:p>
    <w:p>
      <w:pPr>
        <w:pStyle w:val="Normal"/>
        <w:jc w:val="both"/>
        <w:rPr/>
      </w:pPr>
      <w:r>
        <w:rPr/>
        <w:t xml:space="preserve"> </w:t>
      </w:r>
      <w:r>
        <w:rPr/>
        <w:t>Il campione individuato è mediamente di 25 persone per ciascun gruppo di intervistati, distinto sommariamente in due fasce di età 15—30 anni  e 31-60 ; ciò ci ha consentito di interagire  con studenti, lavoratori e pensionati di entrambi i sessi.</w:t>
      </w:r>
    </w:p>
    <w:p>
      <w:pPr>
        <w:pStyle w:val="Normal"/>
        <w:jc w:val="both"/>
        <w:rPr/>
      </w:pPr>
      <w:r>
        <w:rPr/>
        <w:t>Le interviste sono state effettuate nei luoghi pubblici , frequentati quotidianamente dalla popolazione, beneficiando così della disponibilità degli intervistati.</w:t>
      </w:r>
    </w:p>
    <w:p>
      <w:pPr>
        <w:pStyle w:val="Normal"/>
        <w:jc w:val="both"/>
        <w:rPr/>
      </w:pPr>
      <w:r>
        <w:rPr/>
        <w:t>I questionari sono stati somministrati in più giornate. Ci siamo recati una mattinata a Villacco (Austria ) : ci ha colpito  che molte persone dapprima dichiaratesi  disponibili a rispondere alle nostre domande, appena colta la tematica da affrontare, abbiano improvvisamente ricordato impegni di varia natura, sottraendosi quindi all’ intervista. Una mattinata ci siamo recati a Udine dove abbiamo avuto la possibilità di intervistare molti extracomunitari e friulani. Tra questi ultimi e, soprattutto, tra le persone anziane. abbiamo colto atteggiamenti di palese insofferenza verso la massiccia  presenza di stranieri in città .A Tarvisio abbiamo realizzato le interviste a coloro che provengono da altre regioni, in questo gruppo di persone abbiamo rilevato la percentuale più elevata di astenuti nelle varie opzioni di risposta.</w:t>
      </w:r>
    </w:p>
    <w:p>
      <w:pPr>
        <w:pStyle w:val="Normal"/>
        <w:jc w:val="both"/>
        <w:rPr/>
      </w:pPr>
      <w:r>
        <w:rPr/>
        <w:t>Siamo consapevoli che il numero di persone intervistate è esiguo, ma riteniamo comunque che i risultati emersi fotografino, almeno in parte, gli atteggiamenti verso le problematiche affrontate e possano essere spunto di riflessione.</w:t>
      </w:r>
    </w:p>
    <w:p>
      <w:pPr>
        <w:pStyle w:val="Normal"/>
        <w:jc w:val="both"/>
        <w:rPr/>
      </w:pPr>
      <w:r>
        <w:rPr/>
        <w:t>Nello svolgimento di questa attività siamo stati supportati dagli insegnanti di Matematica, Lingua Tedesca , Filosofia e Diritto.</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0:08:00Z</dcterms:created>
  <dc:creator>Graziella Pittino</dc:creator>
  <dc:description/>
  <dc:language>en-US</dc:language>
  <cp:lastModifiedBy>Tarvisio</cp:lastModifiedBy>
  <cp:lastPrinted>2006-03-14T12:04:00Z</cp:lastPrinted>
  <dcterms:modified xsi:type="dcterms:W3CDTF">2006-03-14T11:04:00Z</dcterms:modified>
  <cp:revision>3</cp:revision>
  <dc:subject/>
  <dc:title>Quando ci sono state proposte, le due tematiche che il progetto sollecitava ad affrontare, in maniera quasi unanime, abbiamo d</dc:title>
</cp:coreProperties>
</file>