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ASSOCIAZIONE CONSIGLIERI</w:t>
      </w:r>
    </w:p>
    <w:p>
      <w:pPr>
        <w:pStyle w:val="Normal"/>
        <w:jc w:val="center"/>
        <w:rPr>
          <w:b/>
          <w:b/>
          <w:i/>
          <w:i/>
          <w:sz w:val="32"/>
          <w:szCs w:val="32"/>
        </w:rPr>
      </w:pPr>
      <w:r>
        <w:rPr>
          <w:b/>
          <w:i/>
          <w:sz w:val="32"/>
          <w:szCs w:val="32"/>
        </w:rPr>
        <w:t>REGIONE AUTONOMA FRIULI VENEZIA GIULIA</w:t>
      </w:r>
    </w:p>
    <w:p>
      <w:pPr>
        <w:pStyle w:val="Normal"/>
        <w:jc w:val="center"/>
        <w:rPr>
          <w:b/>
          <w:b/>
          <w:i/>
          <w:i/>
          <w:sz w:val="32"/>
          <w:szCs w:val="32"/>
        </w:rPr>
      </w:pPr>
      <w:r>
        <w:rPr>
          <w:b/>
          <w:i/>
          <w:sz w:val="32"/>
          <w:szCs w:val="32"/>
        </w:rPr>
      </w:r>
    </w:p>
    <w:p>
      <w:pPr>
        <w:pStyle w:val="Normal"/>
        <w:jc w:val="center"/>
        <w:rPr>
          <w:b/>
          <w:b/>
          <w:i/>
          <w:i/>
        </w:rPr>
      </w:pPr>
      <w:r>
        <w:rPr>
          <w:b/>
          <w:i/>
        </w:rPr>
        <w:t>CENTRO STUDI DIALOGHI EUROPEI</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I.S.I.S. “G. MARCHESINI”</w:t>
      </w:r>
    </w:p>
    <w:p>
      <w:pPr>
        <w:pStyle w:val="Normal"/>
        <w:jc w:val="center"/>
        <w:rPr>
          <w:b/>
          <w:b/>
          <w:i/>
          <w:i/>
          <w:sz w:val="32"/>
          <w:szCs w:val="32"/>
        </w:rPr>
      </w:pPr>
      <w:r>
        <w:rPr>
          <w:b/>
          <w:i/>
          <w:sz w:val="32"/>
          <w:szCs w:val="32"/>
        </w:rPr>
        <w:t>SACILE</w:t>
      </w:r>
    </w:p>
    <w:p>
      <w:pPr>
        <w:pStyle w:val="Normal"/>
        <w:jc w:val="center"/>
        <w:rPr>
          <w:b/>
          <w:b/>
          <w:i/>
          <w:i/>
          <w:sz w:val="32"/>
          <w:szCs w:val="32"/>
        </w:rPr>
      </w:pPr>
      <w:r>
        <w:rPr>
          <w:b/>
          <w:i/>
          <w:sz w:val="32"/>
          <w:szCs w:val="32"/>
        </w:rPr>
      </w:r>
    </w:p>
    <w:p>
      <w:pPr>
        <w:pStyle w:val="Normal"/>
        <w:jc w:val="center"/>
        <w:rPr>
          <w:b/>
          <w:b/>
          <w:i/>
          <w:i/>
          <w:lang w:val="en-US" w:eastAsia="en-US"/>
        </w:rPr>
      </w:pPr>
      <w:r>
        <w:rPr>
          <w:b/>
          <w:i/>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71120</wp:posOffset>
            </wp:positionV>
            <wp:extent cx="4615180" cy="3444240"/>
            <wp:effectExtent l="0" t="0" r="0" b="0"/>
            <wp:wrapNone/>
            <wp:docPr id="1" name="dava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vanti" descr=""/>
                    <pic:cNvPicPr>
                      <a:picLocks noChangeAspect="1" noChangeArrowheads="1"/>
                    </pic:cNvPicPr>
                  </pic:nvPicPr>
                  <pic:blipFill>
                    <a:blip r:embed="rId2"/>
                    <a:srcRect l="-2" t="-3" r="-2" b="-3"/>
                    <a:stretch>
                      <a:fillRect/>
                    </a:stretch>
                  </pic:blipFill>
                  <pic:spPr bwMode="auto">
                    <a:xfrm>
                      <a:off x="0" y="0"/>
                      <a:ext cx="4615180" cy="3444240"/>
                    </a:xfrm>
                    <a:prstGeom prst="rect">
                      <a:avLst/>
                    </a:prstGeom>
                  </pic:spPr>
                </pic:pic>
              </a:graphicData>
            </a:graphic>
          </wp:anchor>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sz w:val="36"/>
          <w:szCs w:val="36"/>
        </w:rPr>
      </w:pPr>
      <w:r>
        <w:rPr>
          <w:b/>
          <w:i/>
          <w:sz w:val="36"/>
          <w:szCs w:val="36"/>
        </w:rPr>
        <w:t>CONOSCERE L’EUROPA – FARE GLI EUROPEI</w:t>
      </w:r>
    </w:p>
    <w:p>
      <w:pPr>
        <w:pStyle w:val="Normal"/>
        <w:jc w:val="center"/>
        <w:rPr>
          <w:b/>
          <w:b/>
          <w:i/>
          <w:i/>
          <w:sz w:val="36"/>
          <w:szCs w:val="36"/>
        </w:rPr>
      </w:pPr>
      <w:r>
        <w:rPr>
          <w:b/>
          <w:i/>
          <w:sz w:val="36"/>
          <w:szCs w:val="36"/>
        </w:rPr>
        <w:t>Anno scolastico 2005 - 2006</w:t>
      </w:r>
    </w:p>
    <w:p>
      <w:pPr>
        <w:pStyle w:val="Normal"/>
        <w:jc w:val="center"/>
        <w:rPr>
          <w:b/>
          <w:b/>
          <w:i/>
          <w:i/>
          <w:sz w:val="36"/>
          <w:szCs w:val="36"/>
        </w:rPr>
      </w:pPr>
      <w:r>
        <w:rPr>
          <w:b/>
          <w:i/>
          <w:sz w:val="36"/>
          <w:szCs w:val="36"/>
        </w:rPr>
      </w:r>
    </w:p>
    <w:p>
      <w:pPr>
        <w:pStyle w:val="Normal"/>
        <w:jc w:val="both"/>
        <w:rPr>
          <w:b/>
          <w:b/>
          <w:i/>
          <w:i/>
        </w:rPr>
      </w:pPr>
      <w:r>
        <w:rPr>
          <w:b/>
          <w:i/>
        </w:rPr>
      </w:r>
    </w:p>
    <w:p>
      <w:pPr>
        <w:pStyle w:val="Normal"/>
        <w:jc w:val="center"/>
        <w:rPr>
          <w:b/>
          <w:b/>
          <w:i/>
          <w:i/>
          <w:sz w:val="32"/>
          <w:szCs w:val="32"/>
        </w:rPr>
      </w:pPr>
      <w:r>
        <w:rPr>
          <w:b/>
          <w:i/>
          <w:sz w:val="32"/>
          <w:szCs w:val="32"/>
        </w:rPr>
        <w:t>RAZZISMO, XENOFOBIA, INTOLLERANZA:</w:t>
      </w:r>
    </w:p>
    <w:p>
      <w:pPr>
        <w:pStyle w:val="Normal"/>
        <w:jc w:val="center"/>
        <w:rPr>
          <w:b/>
          <w:b/>
          <w:i/>
          <w:i/>
          <w:sz w:val="32"/>
          <w:szCs w:val="32"/>
        </w:rPr>
      </w:pPr>
      <w:r>
        <w:rPr>
          <w:b/>
          <w:i/>
          <w:sz w:val="32"/>
          <w:szCs w:val="32"/>
        </w:rPr>
        <w:t>COME RICONOSCERLI, COME COMBATTERLI</w:t>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t>Del Puppo Maria, Gava Elena, Sandrin Melania</w:t>
      </w:r>
    </w:p>
    <w:p>
      <w:pPr>
        <w:pStyle w:val="Normal"/>
        <w:jc w:val="center"/>
        <w:rPr>
          <w:b/>
          <w:b/>
          <w:i/>
          <w:i/>
          <w:sz w:val="28"/>
          <w:szCs w:val="28"/>
        </w:rPr>
      </w:pPr>
      <w:r>
        <w:rPr>
          <w:b/>
          <w:i/>
          <w:sz w:val="28"/>
          <w:szCs w:val="28"/>
        </w:rPr>
        <w:t>Classe 4a  igea</w:t>
      </w:r>
    </w:p>
    <w:p>
      <w:pPr>
        <w:pStyle w:val="Normal"/>
        <w:jc w:val="both"/>
        <w:rPr>
          <w:b/>
          <w:b/>
          <w:i/>
          <w:i/>
          <w:sz w:val="28"/>
          <w:szCs w:val="28"/>
        </w:rPr>
      </w:pPr>
      <w:r>
        <w:rPr>
          <w:b/>
          <w:i/>
          <w:sz w:val="28"/>
          <w:szCs w:val="28"/>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Diversità…: un valore</w:t>
      </w:r>
    </w:p>
    <w:p>
      <w:pPr>
        <w:pStyle w:val="Normal"/>
        <w:jc w:val="both"/>
        <w:rPr>
          <w:i/>
          <w:i/>
        </w:rPr>
      </w:pPr>
      <w:r>
        <w:rPr>
          <w:i/>
        </w:rPr>
        <w:t>“</w:t>
      </w:r>
      <w:r>
        <w:rPr>
          <w:i/>
        </w:rPr>
        <w:t>Per me questa parola significa molto. Capisco che sono diversa da tutti gli altri. Ma non riesco a capire perché alcune persone non riescono a capire e vedere il diverso invece di giudicare tutti. Alla mai età è inevitabile essere giudicati. Dicono di una persona se sei simpatica o meno solo a prima vista senza conoscerla meglio. Nessuno vuole essere giudicata ma a volte anch’io non riesco a giudicare le altre. Infatti, quando arrivo a scuola ho la sensazione che tutti mi stiano giudicando ed è una brutta sensazione sentirsi così. Ma che cosa ho di diverso? Che cosa hanno gli altri che io non ho? Forse alcuni di voi non sanno che cosa sente una straniera quando le altre persone giudicano. Pensavo che questa solitudine non sarebbe mai finita invece mi sbagliavo. Ho trovato i miei cari compagni, le persone che hanno dato colore alla mia vita. Mi hanno accettata come sono. Mi hanno apprezzata. Prima non riuscivo ad accettare questo, ma passando il tempo mi sto abituando. Crescendo ho capito molte cose. Che non sono sola, che ci sono altri stranieri che si sentono come me. So che anche loro hanno difficoltà ad adattarsi, forse mi sbaglio, ma credo che so cosa provano. In fondo, noi stranieri abbiamo qualcosa in comune. Ma come ho detto prima, mi hanno fatta sentire come se fossi una di loro. Ma ho capito che non tutti gli italiani sono uguali. Che non tutti giudicano le persone. Ho imparato ad amare la diversità delle culture, delle nazioni e cerco di capire, scambiare e condividere tutto con gli altri. Spero che coloro che giudicano smettano e comincino a capire cosa è essere diverso.”</w:t>
      </w:r>
    </w:p>
    <w:p>
      <w:pPr>
        <w:pStyle w:val="Normal"/>
        <w:jc w:val="both"/>
        <w:rPr>
          <w:i/>
          <w:i/>
        </w:rPr>
      </w:pPr>
      <w:r>
        <w:rPr>
          <w:i/>
        </w:rPr>
      </w:r>
    </w:p>
    <w:p>
      <w:pPr>
        <w:pStyle w:val="Normal"/>
        <w:jc w:val="both"/>
        <w:rPr/>
      </w:pPr>
      <w:r>
        <w:rPr/>
        <w:t>Questa è una parte della lettera che una ragazza del nostro istituto ha pubblicato nel giornalino scolastico e da cui siamo partite per la nostra analisi e dalla domanda: “Ti è mai capitato di non aver ottenuto un lavoro a causa della tua età, disabilità, etnia, preferenza sessuale o religione? Se non è il tuo caso … lo è per molte altre persone.”</w:t>
      </w:r>
    </w:p>
    <w:p>
      <w:pPr>
        <w:pStyle w:val="Normal"/>
        <w:jc w:val="both"/>
        <w:rPr/>
      </w:pPr>
      <w:r>
        <w:rPr/>
      </w:r>
    </w:p>
    <w:p>
      <w:pPr>
        <w:pStyle w:val="Normal"/>
        <w:jc w:val="both"/>
        <w:rPr/>
      </w:pPr>
      <w:r>
        <w:rPr/>
        <w:t>Eppure l’art. 3 della Costituzione italiana afferma che: “tutti i cittadini hanno pari dignità sociale e sono uguali davanti alla legge senza distinzione di sesso, di razza, di lingua, di religione, di opinioni politiche, di condizioni personali o sociali” e l’art 21 della Carta dei diritti fondamentali dell’Unione Europea dice che: “è vietata  qualsiasi forma di discriminazione  fondata, in particolare, sul sesso, la razza, il colore della pelle o l’origine etnica o sociale, le caratteristiche genetiche, la lingua, la religione o le convinzioni personali, le opinioni politiche o di qualsiasi altra natura, l’appartenenza ad una minoranza nazionale, il patrimonio, la nascita, gli handicap, l’età o le tendenze sessuali.”</w:t>
      </w:r>
    </w:p>
    <w:p>
      <w:pPr>
        <w:pStyle w:val="Normal"/>
        <w:jc w:val="both"/>
        <w:rPr/>
      </w:pPr>
      <w:r>
        <w:rPr/>
      </w:r>
    </w:p>
    <w:p>
      <w:pPr>
        <w:pStyle w:val="Normal"/>
        <w:jc w:val="both"/>
        <w:rPr/>
      </w:pPr>
      <w:r>
        <w:rPr/>
        <w:t xml:space="preserve">Come si spiega allora la presenza diffusa un po’ ovunque di atti discriminatori o razzisti? </w:t>
      </w:r>
    </w:p>
    <w:p>
      <w:pPr>
        <w:pStyle w:val="Normal"/>
        <w:jc w:val="both"/>
        <w:rPr/>
      </w:pPr>
      <w:r>
        <w:rPr/>
        <w:t>Il problema sta proprio nel fatto che l’Europa è storicamente un sistema di Nazioni, a differenza di altri paesi, come gli Stati Uniti, che si sono costruiti sulla multiculturalità, con comunità che difendono l’individuo. La multiculturalità in Europa è piuttosto il pluralismo nazionale. Non esiste una tradizione europea di grandi comunità organizzate e ciò apre il problema dell’integrazione, dato che si può essere mussulmani francesi, ma non mussulmani “tout court”</w:t>
      </w:r>
    </w:p>
    <w:p>
      <w:pPr>
        <w:pStyle w:val="Normal"/>
        <w:jc w:val="both"/>
        <w:rPr/>
      </w:pPr>
      <w:r>
        <w:rPr/>
        <w:t xml:space="preserve">Germania e Francia sono paesi a forte immigrazione in cui per anni è arrivata manodopera non qualificata e a basso capitale culturale. Negli ultimi anni attraverso programmi speciali e pianificazioni territoriali i Governi hanno cercato di evitare la nascita di quartieri o ghetti omogenei. Quando in Francia, per esempio, si va nelle cosiddette “citè povere”, si scopre una commistione molto complicata, con talora quindici o venti nazionalità diverse. Abbiamo detto “citè” povere, il tallone d’Achille del sogno di una convivenza di multiculturalità che appare, alla luce dei fatti di vandalismo, violenza, incendi ecc. di alcuni mesi fa, proprio svanito. Qualcosa è fallito oltre confine, con un naturale timore di pericolosa ripercussione a catena in tutta Europa. Il modello francese di una integrazione “dolce” fallisce proprio dove non c’è lavoro. Come è possibile per questa nuova classe di “poveri” diventare cittadini coscientemente responsabili, base di una non solo semplice accoglienza,  bensì vera integrazione? Anche l’Olanda, dove coesistono più di 150 diverse nazionalità, si trova davanti alle rovine della sua politica di integrazione e l’assassinio di Theo Van Goghs è solo un ultimo esempio. La situazione sociale critica e conflittuale non fa altro che scavare più a fondo il solco di distacco tra culture diverse. Nella stessa Germania riunificata sono proprio le zone con più alto tasso di disoccupazione e disagio sociale, soprattutto negli ex Länder dell’est, ad alimentare xenofobia e intolleranza. Anche l’Italia, purtroppo, ha i suoi episodi, a volte non tanto isolati, di razzismo e proprio nei settori della società  più a contato con i giovani e con un  ampio pubblico. Ci riferiamo allo sport, agli striscioni e cori razzisti di tifoserie contro cui Zoro del Messina doveva di diritto manifestare la rabbia ed il disgusto. Quanto potrà lo sport intelligente con le sue iniziative antirazzismo, ad esempio i braccialetti “stand up speak up”, sensibilizzare e far crescere, soprattutto nel mondo dei giovani, la coscienza del rispetto? </w:t>
      </w:r>
    </w:p>
    <w:p>
      <w:pPr>
        <w:pStyle w:val="Normal"/>
        <w:jc w:val="both"/>
        <w:rPr/>
      </w:pPr>
      <w:r>
        <w:rPr/>
      </w:r>
    </w:p>
    <w:p>
      <w:pPr>
        <w:pStyle w:val="Normal"/>
        <w:jc w:val="both"/>
        <w:rPr/>
      </w:pPr>
      <w:r>
        <w:rPr/>
        <w:t xml:space="preserve">I mass media hanno di certo una forte responsabilità nel suscitare sentimenti di intolleranza ed esasperazione che porta alla xenofobia. Informare di continuo e solo: </w:t>
      </w:r>
      <w:r>
        <w:rPr>
          <w:i/>
        </w:rPr>
        <w:t>“Difficile scorgere un Islam moderato”</w:t>
      </w:r>
      <w:r>
        <w:rPr/>
        <w:t xml:space="preserve">, </w:t>
      </w:r>
      <w:r>
        <w:rPr>
          <w:i/>
        </w:rPr>
        <w:t>“Reati, rischio immigrati: il 35 per cento dei delitti commessi da extracomunitari”</w:t>
      </w:r>
      <w:r>
        <w:rPr/>
        <w:t>,</w:t>
      </w:r>
      <w:r>
        <w:rPr>
          <w:i/>
        </w:rPr>
        <w:t xml:space="preserve"> “Picchia i carabinieri, marocchino finisce in manette”</w:t>
      </w:r>
      <w:r>
        <w:rPr/>
        <w:t>,</w:t>
      </w:r>
      <w:r>
        <w:rPr>
          <w:i/>
        </w:rPr>
        <w:t xml:space="preserve"> “…i tre banditi, con tutta probabilità slavi…”</w:t>
      </w:r>
      <w:r>
        <w:rPr/>
        <w:t xml:space="preserve">, tralasciando di riportare ad esempio il contributo che lavoratori stranieri danno alla nostra società (il 70% dei lavori pesanti, edilizia e strade, è svolto in Friuli Venezia Giulia da operai e manovali dell’Europa dell’est o extracomunitari). Non sottolineare l’apporto culturale, le bellezze paesaggistiche, gli sbocchi commerciali dei paesi più spesso oggetto di razzismo, non aiuta a formare una coscienza civile. </w:t>
      </w:r>
    </w:p>
    <w:p>
      <w:pPr>
        <w:pStyle w:val="Normal"/>
        <w:jc w:val="both"/>
        <w:rPr/>
      </w:pPr>
      <w:r>
        <w:rPr/>
        <w:t>Certo non sono solo gli avvenimenti sopra citati ad influenzare il pensiero della gente. Il razzismo è infatti condito di stereotipi nei confronti di stranieri, ebrei, musulmani, rom. Secondo un sondaggio è pensiero comune che gli immigrati alimentino la prostituzione, rendano meno sicura la vita nella società, anche se vivono in Italia da molti anni, alimentino il terrorismo internazionale, portino al degrado dei nostri quartieri, sottraggano agli italiani case e lavoro, inquinino le nostre tradizioni e la nostra cultura. Suggeriamo a questo proposito la lettura di “Andorra” di Max Frisch.</w:t>
      </w:r>
    </w:p>
    <w:p>
      <w:pPr>
        <w:pStyle w:val="Normal"/>
        <w:jc w:val="both"/>
        <w:rPr/>
      </w:pPr>
      <w:r>
        <w:rPr/>
      </w:r>
    </w:p>
    <w:p>
      <w:pPr>
        <w:pStyle w:val="Normal"/>
        <w:jc w:val="both"/>
        <w:rPr/>
      </w:pPr>
      <w:r>
        <w:rPr/>
        <w:t>Dopo l’11 settembre uno dei fattori fondamentali che influiscono sull’atteggiamento dei cittadini verso gli stranieri, soprattutto di origine islamica, è il terrorismo, incompatibile con i valori, i principi e gli ideali di libertà, di democrazia, di giustizia e dei diritti dell’uomo. Il terrorismo è fondato sull’odio e sul fanatismo, che inducono a loro volta a discriminazioni e violazioni dei diritti dell’uomo. Le rivolte di piazza e gli attentati ad opera di integralisti islamici, la volontà dell’Iran di cancellare lo stato di Israele, le pretese della Consulta islamica di togliere il crocifisso dai luoghi pubblici, o di far indossare il velo alle donne mussulmane in Europa, rendono difficile il dialogo ed il costruttivo confronto tra pari. Nei già complicati rapporti internazionali e nell’arduo sforzo di educare al rispetto dell’altro, la politica italiana offre purtroppo episodi che remano contro, vedasi il caso Calderoni, sia nella vicenda degli ostaggi italiani in Iraq che più recentemente con la maglietta e le vignette “blasfeme”. Le risposte alla minaccia terroristica non devono a loro volta mettere in pericolo i valori ed i principi che le società democratiche sono impegnate a salvaguardare; la lotta al terrorismo, indispensabile, non deve diventare un pretesto che lasci spazio allo sviluppo del razzismo, della discriminazione e dell’intolleranza.</w:t>
      </w:r>
    </w:p>
    <w:p>
      <w:pPr>
        <w:pStyle w:val="Normal"/>
        <w:jc w:val="both"/>
        <w:rPr/>
      </w:pPr>
      <w:r>
        <w:rPr/>
        <w:t>Una possibilità di cambiamento  della cultura islamica, grande passo a favore dell’integrazione, sta forse nel vivere anche in quei Paesi l’esperienza che il mondo occidentale ha vissuto con l’Illuminismo. Se al posto degli integralisti nasceranno individui come Voltaire, Diderot, Lessing o gli italiani Genovesi e Beccaria, anche quelle genti potranno uscire da un medioevo culturale che la loro religione impone e che porta facilmente gli occidentali ad essere intolleranti, se non anche razzisti.</w:t>
      </w:r>
    </w:p>
    <w:p>
      <w:pPr>
        <w:pStyle w:val="Normal"/>
        <w:jc w:val="both"/>
        <w:rPr/>
      </w:pPr>
      <w:r>
        <w:rPr/>
      </w:r>
    </w:p>
    <w:p>
      <w:pPr>
        <w:pStyle w:val="Normal"/>
        <w:jc w:val="both"/>
        <w:rPr/>
      </w:pPr>
      <w:r>
        <w:rPr/>
        <w:t>In che misura l’Europa è esposta al razzismo? E come distinguere casi di razzismo e xenofobia da episodi di violenza a sé, gratuita?</w:t>
      </w:r>
    </w:p>
    <w:p>
      <w:pPr>
        <w:pStyle w:val="Normal"/>
        <w:jc w:val="both"/>
        <w:rPr/>
      </w:pPr>
      <w:r>
        <w:rPr/>
        <w:t xml:space="preserve">Difficile dare dei dati, ma sono numerosi gli aspetti del fenomeno che abbiamo analizzato navigando in internet o leggendo la bibliografia suggerita dall’Associazione Consiglieri Regione Autonoma Friuli Venezia Giulia, promotrice dell’iniziativa a cui partecipiamo. </w:t>
      </w:r>
    </w:p>
    <w:p>
      <w:pPr>
        <w:pStyle w:val="Normal"/>
        <w:jc w:val="both"/>
        <w:rPr/>
      </w:pPr>
      <w:r>
        <w:rPr/>
        <w:t xml:space="preserve">Il più delle volte l’intolleranza verso lo straniero si manifesta attraverso parole e comportamenti discriminatori (es. rifiuto di assunzione al lavoro, espressioni verbali), a cui seguono problemi inerenti le norme, sia come mancanza di norme che procedure di applicazione, solo in misura minore si hanno casi di violenza vera e propria. Se ci si trovasse sempre di fronte ad episodi violenti connessi al grido di espressioni crudamente razziste, sfoderando simboli nazisti di fronte a decine di testimoni, probabilmente non si sarebbe dubbio sulla matrice xenofoba. Normalmente però i fenomeni razzisti si manifestano in maniera più ambigua e subdola, dove ci si può nascondere dietro un comportamento semplicemente violento o l’ideologia, evidenziata ad esempio da simboli e slogan su magliette o da uno specifico abbigliamento e atteggiamento. </w:t>
      </w:r>
    </w:p>
    <w:p>
      <w:pPr>
        <w:pStyle w:val="Normal"/>
        <w:jc w:val="both"/>
        <w:rPr/>
      </w:pPr>
      <w:r>
        <w:rPr/>
        <w:t>Noi Europei dovremmo essere i primi a combattere qualsiasi forma di tali pericoli. Il nazionalsocialismo ed i campi di concentramento hanno lasciato un segno indelebile nella storia europea, eppure c’è ancora chi tenta di negare l’esistito o sembra che la storia non insegni nulla.</w:t>
      </w:r>
    </w:p>
    <w:p>
      <w:pPr>
        <w:pStyle w:val="Normal"/>
        <w:jc w:val="both"/>
        <w:rPr/>
      </w:pPr>
      <w:r>
        <w:rPr/>
      </w:r>
    </w:p>
    <w:p>
      <w:pPr>
        <w:pStyle w:val="Normal"/>
        <w:jc w:val="both"/>
        <w:rPr/>
      </w:pPr>
      <w:r>
        <w:rPr/>
        <w:t>Tenuto conto del carattere sfuggente del razzismo, resta da decidere sul come combatterlo, quali strategie adottare, quali mezzi.</w:t>
      </w:r>
    </w:p>
    <w:p>
      <w:pPr>
        <w:pStyle w:val="Normal"/>
        <w:jc w:val="both"/>
        <w:rPr/>
      </w:pPr>
      <w:r>
        <w:rPr/>
        <w:t xml:space="preserve">Negli anni ‘90-’91 l’Italia ha realizzato una campagna per scuotere anche chi segue solo superficialmente dalle colonne dei giornali la realtà sociale. In una prima fase uscì un’immagine forte ( un uomo nero, crocifisso, e parole dure che definivano il razzista come un essere inferiore). La crudezza dell’immagine ed il testo esplicito colpirono l’opinione pubblica. La seconda fase si basò sulla violenza del messaggio attraverso un’amara ironia: vignette riportavano discorsi della quotidianità che divennero spietato razzismo. Nella terza fase della campagna il messaggio si addolcì con parole di speranza ed immagini di bimbi, simbolo di futuro ma soprattutto coloro che nella spontaneità e naturalezza dei gesti non notano differenze tra bianco, giallo, nero, piccolo, grosso ecc. </w:t>
      </w:r>
    </w:p>
    <w:p>
      <w:pPr>
        <w:pStyle w:val="Normal"/>
        <w:jc w:val="both"/>
        <w:rPr/>
      </w:pPr>
      <w:r>
        <w:rPr/>
        <w:t>L’Italia ha compiuto passi avanti nella lotta al razzismo e all’intolleranza, sono ben lontane le leggi razziali del ’38, tuttavia alcune situazioni riconducibili a manifestazioni di razzismo e xenofobia sembrano persistere e riguardare soprattutto cittadini extraeuropei, Albanesi in particolare, Rom e Zingari in genere. Un primo intervento in questo campo, già ricordato all’inizio della relazione, è il miglioramento delle situazioni di vita nelle comunità di accoglienza prima, e di sistemazione definitiva poi, compreso permessi di soggiorno da rilasciare in tempi più brevi. L’attribuzione di “essere in regola” rispetta la dignità umana e dimostra il grado di civiltà di una nazione, che allora saprà anche far rispettare le sue proprie leggi, norme e tradizioni, premessa fondamentale perché gli autoctoni accettino lo “straniero”.</w:t>
      </w:r>
    </w:p>
    <w:p>
      <w:pPr>
        <w:pStyle w:val="Normal"/>
        <w:jc w:val="both"/>
        <w:rPr/>
      </w:pPr>
      <w:r>
        <w:rPr/>
      </w:r>
    </w:p>
    <w:p>
      <w:pPr>
        <w:pStyle w:val="Normal"/>
        <w:jc w:val="both"/>
        <w:rPr/>
      </w:pPr>
      <w:r>
        <w:rPr/>
        <w:t>A livello di Unione Europea sono stati prodotti diversi documenti e intrapreso molteplici iniziative sin dagli anni ‘80 e più in particolare dalla seconda metà degli anni ’90. Il Consiglio della Comunità sosteneva la necessità di iniziative atte a informare ed a sensibilizzare verso una coesistenza fra cittadini di Stati membri, i lavoratori migranti e le loro famiglie. C’era però allora ancora una scarsa attività nel campo delle politiche sociali. Negli ultimi anni, invece, l’attenzione si è concentrata soprattutto sui temi della parità di trattamento nel lavoro, sul miglioramento delle condizioni di tutti i gruppi sociali più deboli, tra cui quello dei lavoratori migranti, allo scopo di risolvere la disparità di trattamento economico e l’intolleranza da parte della popolazione autoctona sostanzialmente riconducibile all’incapacità di molti di interagire con culture e persone di altre parti del mondo, spesso totalmente sconosciute. Qui si apre la parentesi dell’innato timore di ognuno per ciò che è estraneo, diverso, ancora sconosciuto. Compito primario allora è l’informazione a 360 gradi, per far conoscere e poi apprezzare  paesi e culture che in un mondo di frontiere sempre più aperte non sono poi così lontani. Ben venga allora la trasmissione della rete Rai tre del Friuli Venezia Giulia “Est Ovest” .</w:t>
      </w:r>
    </w:p>
    <w:p>
      <w:pPr>
        <w:pStyle w:val="Normal"/>
        <w:jc w:val="both"/>
        <w:rPr/>
      </w:pPr>
      <w:r>
        <w:rPr/>
      </w:r>
    </w:p>
    <w:p>
      <w:pPr>
        <w:pStyle w:val="Normal"/>
        <w:jc w:val="both"/>
        <w:rPr/>
      </w:pPr>
      <w:r>
        <w:rPr/>
        <w:t>Negli anni ’90, la logica argomentativa che accompagna le delibere comunitarie subisce un progressivo spostamento e sembra negli anni puntare sempre di più alla centralità della dimensione culturale. Il Consiglio sottolinea da allora la necessità di predisporre procedure di mediazione per favorire lo sviluppo di relazioni armoniose tre le diverse comunità, l’opportunità di riconoscere alle organizzazioni impegnate nella lotta contro il razzismo e la xenofobia la possibilità di prender parte ai processi giudiziari, l’utilità di attuare una politica in materia di educazione e di informazione volta a prevenire i fenomeni di intolleranza, anche incoraggiando la formazione civica e professionale degli educatori e favorendo la conoscenza delle culture e delle lingue straniere.</w:t>
      </w:r>
    </w:p>
    <w:p>
      <w:pPr>
        <w:pStyle w:val="Normal"/>
        <w:jc w:val="both"/>
        <w:rPr/>
      </w:pPr>
      <w:r>
        <w:rPr/>
      </w:r>
    </w:p>
    <w:p>
      <w:pPr>
        <w:pStyle w:val="Normal"/>
        <w:jc w:val="both"/>
        <w:rPr/>
      </w:pPr>
      <w:r>
        <w:rPr/>
        <w:t>Il 1997 è stato poi un anno chiave per la lotta contro l’intolleranza, ed è stato dichiarato Anno europeo contro il razzismo. Fra gli obiettivi dell’Anno si sottolinea la necessità di mettere in evidenza i pericoli rappresentati da questo fenomeno e di promuovere lo scambio di informazioni relativamente ad esperienze e buone pratiche. Vi hanno attivamente partecipato tutti gli operatori interessati, ossia non soltanto le organizzazioni “competenti” ma anche istituzioni che non si occupano specificamente della lotta contro il razzismo (enti locali, Presidenze del Consiglio, Parlamento europeo, Consiglio d’Europa, parti sociali, scuole, università e organizzazioni della gioventù, mass media, ecc.). L’Anno europeo ha impresso nuovo slancio alla lotta contro la discriminazione razziale in Europa e ha anche portato a risultati politici importanti come:</w:t>
      </w:r>
    </w:p>
    <w:p>
      <w:pPr>
        <w:pStyle w:val="Normal"/>
        <w:numPr>
          <w:ilvl w:val="0"/>
          <w:numId w:val="1"/>
        </w:numPr>
        <w:tabs>
          <w:tab w:val="clear" w:pos="708"/>
          <w:tab w:val="left" w:pos="360" w:leader="none"/>
          <w:tab w:val="left" w:pos="720" w:leader="none"/>
        </w:tabs>
        <w:ind w:left="360" w:hanging="360"/>
        <w:jc w:val="both"/>
        <w:rPr/>
      </w:pPr>
      <w:r>
        <w:rPr/>
        <w:t>l’introduzione nel Trattato di Amsterdam di una clausola generale di non discriminazione, che apre la via allo sviluppo di un’azione comunitaria per prevenire e combattere su scala europea il razzismo;</w:t>
      </w:r>
    </w:p>
    <w:p>
      <w:pPr>
        <w:pStyle w:val="Normal"/>
        <w:numPr>
          <w:ilvl w:val="0"/>
          <w:numId w:val="1"/>
        </w:numPr>
        <w:tabs>
          <w:tab w:val="clear" w:pos="708"/>
          <w:tab w:val="left" w:pos="360" w:leader="none"/>
          <w:tab w:val="left" w:pos="720" w:leader="none"/>
        </w:tabs>
        <w:ind w:left="360" w:hanging="360"/>
        <w:jc w:val="both"/>
        <w:rPr/>
      </w:pPr>
      <w:r>
        <w:rPr/>
        <w:t xml:space="preserve">la creazione dell’Osservatorio europeo dei fenomeni di razzismo e xenofobia, incaricato di seguire l’evolvere della situazione in questo settore e elaborare raccomandazioni per le istituzioni europee e gli Stati membri; </w:t>
      </w:r>
    </w:p>
    <w:p>
      <w:pPr>
        <w:pStyle w:val="Normal"/>
        <w:numPr>
          <w:ilvl w:val="0"/>
          <w:numId w:val="1"/>
        </w:numPr>
        <w:tabs>
          <w:tab w:val="clear" w:pos="708"/>
          <w:tab w:val="left" w:pos="360" w:leader="none"/>
          <w:tab w:val="left" w:pos="720" w:leader="none"/>
        </w:tabs>
        <w:ind w:left="360" w:hanging="360"/>
        <w:jc w:val="both"/>
        <w:rPr/>
      </w:pPr>
      <w:r>
        <w:rPr/>
        <w:t xml:space="preserve">la realizzazione di una rete europea delle organizzazioni non governative (RAXEN) costituita da centri universitari di ricerca, organizzazioni non governative e centri specializzati il cui compito principale concerne la raccolta di dati e informazioni a livello nazionale e europeo; </w:t>
      </w:r>
    </w:p>
    <w:p>
      <w:pPr>
        <w:pStyle w:val="Normal"/>
        <w:numPr>
          <w:ilvl w:val="0"/>
          <w:numId w:val="1"/>
        </w:numPr>
        <w:tabs>
          <w:tab w:val="clear" w:pos="708"/>
          <w:tab w:val="left" w:pos="360" w:leader="none"/>
          <w:tab w:val="left" w:pos="720" w:leader="none"/>
        </w:tabs>
        <w:ind w:left="360" w:hanging="360"/>
        <w:jc w:val="both"/>
        <w:rPr/>
      </w:pPr>
      <w:r>
        <w:rPr/>
        <w:t xml:space="preserve">il lancio di un Piano d’azione contro il razzismo, mirante a inserire la lotta contro il razzismo al centro delle politiche europee mediante la definizione di un quadro coerente per l’azione comunitaria a medio termine. </w:t>
      </w:r>
    </w:p>
    <w:p>
      <w:pPr>
        <w:pStyle w:val="Normal"/>
        <w:jc w:val="both"/>
        <w:rPr/>
      </w:pPr>
      <w:r>
        <w:rPr/>
      </w:r>
    </w:p>
    <w:p>
      <w:pPr>
        <w:pStyle w:val="Normal"/>
        <w:jc w:val="both"/>
        <w:rPr/>
      </w:pPr>
      <w:r>
        <w:rPr/>
        <w:t>Sempre nel 1997 sono state adottate due risoluzioni. La prima, dedicata alla diffusione di sentimenti antisemiti nel mondo giovanile, riconosce la necessità di contrastare questa situazione mediante la messa punto di misure a livello nazionale nel settore dell’educazione. L’altra, relativa al rispetto delle diversità e alla lotta contro il razzismo e la xenofobia, deplora la persistenza all’interno degli Stati dell’Unione di atteggiamenti razzisti e xenofobi che rendono più difficoltosa la convivenza tra i popoli e complessivamente più difficile il processo di allargamento dell’Unione. Tali atteggiamenti traggono alimento da situazioni culturali e socio-economiche esasperate nonché dal misconoscimento delle diversità e dall’incomprensione nei confronti dell’altro.</w:t>
      </w:r>
    </w:p>
    <w:p>
      <w:pPr>
        <w:pStyle w:val="Normal"/>
        <w:jc w:val="both"/>
        <w:rPr/>
      </w:pPr>
      <w:r>
        <w:rPr/>
      </w:r>
    </w:p>
    <w:p>
      <w:pPr>
        <w:pStyle w:val="Normal"/>
        <w:jc w:val="both"/>
        <w:rPr/>
      </w:pPr>
      <w:r>
        <w:rPr/>
        <w:t>Nel 1998 la Commissione ha presentato un Programma d’azione, allo scopo di consolidare i risultati dell’anno europeo contro il razzismo e la xenofobia e le iniziative relative, che contenga disposizioni adeguate affinché in tutti gli Stati membri dell’Unione le condotte inquadrabili come manifestazioni di discriminazione razziale siano sanzionabili sul piano penale.</w:t>
      </w:r>
    </w:p>
    <w:p>
      <w:pPr>
        <w:pStyle w:val="Normal"/>
        <w:jc w:val="both"/>
        <w:rPr/>
      </w:pPr>
      <w:r>
        <w:rPr/>
      </w:r>
    </w:p>
    <w:p>
      <w:pPr>
        <w:pStyle w:val="Normal"/>
        <w:jc w:val="both"/>
        <w:rPr/>
      </w:pPr>
      <w:r>
        <w:rPr/>
        <w:t xml:space="preserve">Ora è previsto un Programma di azione di lotta contro la discriminazione per il periodo 2001-2006. Questo programma rientra in un insieme di iniziative destinate a instaurare principi comuni in materia di lotta contro la discriminazione. Gli obiettivi che questa decisione persegue consistono nel miglioramento della comprensione dei problemi connessi con la discriminazione, nello sviluppo della capacità di prevenire e affrontare efficacemente tale fenomeno, nella divulgazione dei valori e delle prassi che animano la lotta alla discriminazione. </w:t>
      </w:r>
    </w:p>
    <w:p>
      <w:pPr>
        <w:pStyle w:val="Normal"/>
        <w:rPr/>
      </w:pPr>
      <w:r>
        <w:rPr/>
        <w:t>La misura reale dell’efficacia dell’assieme dei lavori realizzati in questo decennio, e di quelli a venire,  si potrà evincere dall’esistenza o meno di un’effettiva differenza nella vita delle vittime del razzismo.</w:t>
      </w:r>
    </w:p>
    <w:p>
      <w:pPr>
        <w:pStyle w:val="Normal"/>
        <w:rPr/>
      </w:pPr>
      <w:r>
        <w:rPr/>
      </w:r>
    </w:p>
    <w:p>
      <w:pPr>
        <w:pStyle w:val="Normal"/>
        <w:rPr/>
      </w:pPr>
      <w:r>
        <w:rPr/>
        <w:t>E’ da sottolineare che grazie all’azione di persone che hanno dedicato la propria vita alla lotta contro il razzismo e l’intolleranza oggi la situazione è ben diversa da quella di cinquanta anni fa.</w:t>
      </w:r>
    </w:p>
    <w:p>
      <w:pPr>
        <w:pStyle w:val="Normal"/>
        <w:rPr/>
      </w:pPr>
      <w:r>
        <w:rPr/>
        <w:t>Vanno allora ricordati personaggi come Martin Luther King, la moglie Coretta King e Rosa Parks, che hanno lasciato un segno indelebile nella storia.</w:t>
      </w:r>
    </w:p>
    <w:p>
      <w:pPr>
        <w:pStyle w:val="Normal"/>
        <w:rPr/>
      </w:pPr>
      <w:r>
        <w:rPr/>
        <w:t>Rosa Parks, donna di colore, decide un giorno che la divisione negli autobus americani dei posti a sedere tra bianchi e neri, non poteva più essere accettata. Una mattina siede in un posto destinato ai bianchi,  scatenando una reazione che porta al suo arresto. Ma la storia stava già cambiando…In seguito il tribunale condanna Rosa con l’obbligo di pagare dieci dollari di multa però dichiara incostituzionale la separazione razziale sui mezzi pubblici di trasporto…Rosa Parks aveva vinto.</w:t>
      </w:r>
    </w:p>
    <w:p>
      <w:pPr>
        <w:pStyle w:val="Normal"/>
        <w:rPr/>
      </w:pPr>
      <w:r>
        <w:rPr/>
        <w:t>Negli stessi anni un’ altra figura che sarà la più importante nella lotta contro il razzismo stava emergendo: Martin Luther King. Ecclesiastico e uomo politico statunitense, ispiratore e protagonista nel corso degli anni Sessanta della lotta contro la segregazione razziale condotta all’insegna della non-violenza,  secondo la concezione gandhiana. Nel 1963 organizza una marcia su Washington a cui partecipano oltre 200.000 persone. Nel 1964 viene insignito del premio Nobel per la pace ma paga la sua attività con la vita, assassinato da un razzista bianco…ma ormai aveva lasciato la sua eredità alle generazioni future. Il testimone fu poi raccolto dalla moglie, Coretta King.</w:t>
      </w:r>
    </w:p>
    <w:p>
      <w:pPr>
        <w:pStyle w:val="Normal"/>
        <w:rPr/>
      </w:pPr>
      <w:r>
        <w:rPr/>
        <w:t xml:space="preserve">Ecco, sono queste le persone che devono essere ricordate con la speranza che in futuro ne possano esistere altre che influenzino in modo positivo il nostro domani. </w:t>
      </w:r>
    </w:p>
    <w:p>
      <w:pPr>
        <w:pStyle w:val="Normal"/>
        <w:rPr/>
      </w:pPr>
      <w:r>
        <w:rPr/>
        <w:t>Citiamo allora un passo del discorso, forse più famoso, di Martin Luther King:</w:t>
      </w:r>
    </w:p>
    <w:p>
      <w:pPr>
        <w:pStyle w:val="Normal"/>
        <w:rPr>
          <w:i/>
          <w:i/>
          <w:lang w:val="en-GB"/>
        </w:rPr>
      </w:pPr>
      <w:r>
        <w:rPr>
          <w:i/>
          <w:lang w:val="en-GB"/>
        </w:rPr>
      </w:r>
    </w:p>
    <w:p>
      <w:pPr>
        <w:pStyle w:val="Normal"/>
        <w:rPr>
          <w:b/>
          <w:b/>
          <w:i/>
          <w:i/>
          <w:lang w:val="en-GB"/>
        </w:rPr>
      </w:pPr>
      <w:r>
        <w:rPr>
          <w:b/>
          <w:i/>
          <w:lang w:val="en-GB"/>
        </w:rPr>
        <w:t>I have a dream</w:t>
      </w:r>
    </w:p>
    <w:p>
      <w:pPr>
        <w:pStyle w:val="Normal"/>
        <w:rPr>
          <w:i/>
          <w:i/>
        </w:rPr>
      </w:pPr>
      <w:r>
        <w:rPr>
          <w:i/>
        </w:rPr>
        <w:t>“</w:t>
      </w:r>
      <w:r>
        <w:rPr>
          <w:i/>
        </w:rPr>
        <w:t>...E perciò, amici miei, vi dico che, anche se dovrete affrontare le asperità di oggi e di domani, io avrò davanti a me un sogno. E’ un sogno profondamente radicato del sogno americano, che un giorno questa nazione si leverà in piedi e vivrà fino in fondo il senso delle sue convinzioni: noi riteniamo ovvia questa realtà, che tutti gli uomini sono creati uguali.</w:t>
      </w:r>
    </w:p>
    <w:p>
      <w:pPr>
        <w:pStyle w:val="Normal"/>
        <w:rPr>
          <w:i/>
          <w:i/>
        </w:rPr>
      </w:pPr>
      <w:r>
        <w:rPr>
          <w:i/>
        </w:rPr>
        <w:t>Io ho davanti a me un sogno, che un giorno sulle rosse colline della Georgia i figli di coloro che un tempo furono schiavi e i figli di coloro che un tempo possedettero schiavi, sapranno sedere insieme al tavolo della fratellanza.</w:t>
      </w:r>
    </w:p>
    <w:p>
      <w:pPr>
        <w:pStyle w:val="Normal"/>
        <w:rPr>
          <w:i/>
          <w:i/>
        </w:rPr>
      </w:pPr>
      <w:r>
        <w:rPr>
          <w:i/>
        </w:rPr>
        <w:t>Io ho davanti a me un sogno, che un giorno perfino lo stato del Mississippi, uno stato colmo dell’arroganza dell’ingiustizia, colmo dell’arroganza dell’oppressione,  si trasformerà in un’oasi di libertà e giustizia.</w:t>
      </w:r>
    </w:p>
    <w:p>
      <w:pPr>
        <w:pStyle w:val="Normal"/>
        <w:rPr/>
      </w:pPr>
      <w:r>
        <w:rPr>
          <w:i/>
        </w:rPr>
        <w:t>Io ho davanti a me un sogno, che i miei quattro figli piccoli vivranno un giorno in una nazione nella quale non saranno giudicati per il colore della loro pelle, ma per le qualità del loro carattere. Ho davanti a me un sogno,oggi!</w:t>
      </w:r>
    </w:p>
    <w:p>
      <w:pPr>
        <w:pStyle w:val="Normal"/>
        <w:rPr>
          <w:i/>
          <w:i/>
        </w:rPr>
      </w:pPr>
      <w:r>
        <w:rPr>
          <w:i/>
        </w:rPr>
        <w:t>Io ho davanti a me un sogno, che un giorno ogni valle sarà esaltata, ogni collina e ogni montagna saranno umiliate, i luoghi scabri saranno fatti piani e i luoghi tortuosi raddrizzati e la gloria del Signore si mostrerà e tutti gli esseri viventi, insieme, lo vedranno. E’ questa la nostra speranza.</w:t>
      </w:r>
    </w:p>
    <w:p>
      <w:pPr>
        <w:pStyle w:val="Normal"/>
        <w:rPr>
          <w:i/>
          <w:i/>
        </w:rPr>
      </w:pPr>
      <w:r>
        <w:rPr>
          <w:i/>
        </w:rPr>
        <w:t>...E quando lasciamo risuonare la libertà, quando le permettiamo di risuonare da ogni villaggio a ogni borgo, da ogni stato a ogni città, acceleriamo anche quel giorno in cui tutti i figli di Dio, neri e bianchi, ebrei e gentili, cattolici e protestanti, sapranno unire le mani…”</w:t>
      </w:r>
    </w:p>
    <w:p>
      <w:pPr>
        <w:pStyle w:val="Normal"/>
        <w:rPr>
          <w:i/>
          <w:i/>
        </w:rPr>
      </w:pPr>
      <w:r>
        <w:rPr>
          <w:i/>
        </w:rPr>
      </w:r>
    </w:p>
    <w:p>
      <w:pPr>
        <w:pStyle w:val="Normal"/>
        <w:rPr/>
      </w:pPr>
      <w:r>
        <w:rPr/>
        <w:t>Abbiamo questa speranza anche noi, non solo per l’Italia, ma anche per l’Europa e il mondo intero,</w:t>
      </w:r>
    </w:p>
    <w:p>
      <w:pPr>
        <w:pStyle w:val="Normal"/>
        <w:rPr/>
      </w:pPr>
      <w:r>
        <w:rPr/>
        <w:t>una speranza che si riflette nelle parole del Presidente della Repubblica, Carlo Azeglio Ciampi, in occasione della Giornata della Memoria, il 27 gennaio 2006.</w:t>
      </w:r>
    </w:p>
    <w:p>
      <w:pPr>
        <w:pStyle w:val="Normal"/>
        <w:rPr>
          <w:i/>
          <w:i/>
        </w:rPr>
      </w:pPr>
      <w:r>
        <w:rPr>
          <w:i/>
        </w:rPr>
      </w:r>
    </w:p>
    <w:p>
      <w:pPr>
        <w:pStyle w:val="Normal"/>
        <w:rPr/>
      </w:pPr>
      <w:r>
        <w:rPr>
          <w:i/>
        </w:rPr>
        <w:t>“</w:t>
      </w:r>
      <w:r>
        <w:rPr>
          <w:i/>
        </w:rPr>
        <w:t>.....La memoria è il filo conduttore che lega le generazioni, tracciando un percorso nella coscienza collettiva, che insegni il ripudio dell’indifferenza e di ogni forma di estremismo, per costruire una società basata sul rispetto della dignità umana.....</w:t>
      </w:r>
    </w:p>
    <w:p>
      <w:pPr>
        <w:pStyle w:val="Normal"/>
        <w:rPr>
          <w:i/>
          <w:i/>
        </w:rPr>
      </w:pPr>
      <w:r>
        <w:rPr>
          <w:i/>
        </w:rPr>
        <w:t>.....La mia generazione ha vissuto la vergogna delle leggi razziali, la violenta aberrazione del nazi-fascismo, le distruzioni e la tragedia della guerra. Ma è una generazione che ha saputo trovare in sé stessa la forza di opporsi, di resistere, di combattere per la libertà della Patria.</w:t>
      </w:r>
    </w:p>
    <w:p>
      <w:pPr>
        <w:pStyle w:val="Normal"/>
        <w:rPr>
          <w:i/>
          <w:i/>
        </w:rPr>
      </w:pPr>
      <w:r>
        <w:rPr>
          <w:i/>
        </w:rPr>
        <w:t>Abbiamo poi costruito un cammino comune europeo: dalla tragedia delle guerre, dall’orrore provato entrando ad Auschwitz il 27 gennaio di sessantuno anni fa, sono scaturite le istituzioni comuni e i valori di cui l’Europa di oggi alimenta e che difende con forza: dignità, libertà, uguaglianza, solidarietà, cittadinanza, giustizia elencati nella Carta dei Diritti Fondamentali dell’Unione.</w:t>
      </w:r>
    </w:p>
    <w:p>
      <w:pPr>
        <w:pStyle w:val="Normal"/>
        <w:rPr>
          <w:i/>
          <w:i/>
        </w:rPr>
      </w:pPr>
      <w:r>
        <w:rPr>
          <w:i/>
        </w:rPr>
        <w:t>L’ Unione Europea ne è garante e promotrice. Vi esorto a continuare ad essere i protagonisti di questo processo che, attraverso le responsabilità comuni e l’esercizio dei diritti e l’adempimento dei doveri, saprà costruire la società del futuro, una società aperta e solidale, forte delle sue radice, coesa al suo interno.”</w:t>
      </w:r>
      <w:r>
        <w:rPr/>
        <w:br/>
      </w:r>
    </w:p>
    <w:p>
      <w:pPr>
        <w:pStyle w:val="Normal"/>
        <w:jc w:val="both"/>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0:40:00Z</dcterms:created>
  <dc:creator>Edda</dc:creator>
  <dc:description/>
  <dc:language>en-US</dc:language>
  <cp:lastModifiedBy>internet</cp:lastModifiedBy>
  <cp:lastPrinted>2006-03-05T14:47:00Z</cp:lastPrinted>
  <dcterms:modified xsi:type="dcterms:W3CDTF">2006-03-07T14:26:00Z</dcterms:modified>
  <cp:revision>41</cp:revision>
  <dc:subject/>
  <dc:title/>
</cp:coreProperties>
</file>