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b/>
          <w:b/>
          <w:bCs/>
          <w:sz w:val="17"/>
          <w:szCs w:val="17"/>
          <w:lang w:val="en-GB"/>
        </w:rPr>
      </w:pPr>
      <w:r>
        <w:rPr>
          <w:rFonts w:cs="Verdana" w:ascii="Verdana" w:hAnsi="Verdana"/>
          <w:b/>
          <w:bCs/>
          <w:sz w:val="17"/>
          <w:szCs w:val="17"/>
          <w:lang w:val="en-GB"/>
        </w:rPr>
        <w:t xml:space="preserve">``I'll accuse the prosecutor of violating human rights in Turkey, of neglecting and misusing his position and violating the Turkish Constitution,'' Oran said in a telephone interview Feb. 2. ``Turkey needs better human rights so its citizens can be treated like human beings. That's what we're fighting for.'' </w:t>
      </w:r>
    </w:p>
    <w:p>
      <w:pPr>
        <w:pStyle w:val="Heading2"/>
        <w:jc w:val="center"/>
        <w:rPr>
          <w:lang w:val="en-GB"/>
        </w:rPr>
      </w:pPr>
      <w:r>
        <w:rPr>
          <w:lang w:val="en-GB"/>
        </w:rPr>
        <w:t>Turkey drops case against writer Orhan Pamuk</w:t>
      </w:r>
    </w:p>
    <w:p>
      <w:pPr>
        <w:pStyle w:val="Normal"/>
        <w:rPr/>
      </w:pPr>
      <w:r>
        <w:rPr>
          <w:lang w:val="en-GB"/>
        </w:rPr>
        <w:br/>
        <w:t xml:space="preserve">A Turkish court dropped a controversial case against best-selling author Orhan Pamuk for insulting Turkish identity after the justice ministry said it had no authority to try him, CNN Turk TV said on Sunday. </w:t>
        <w:br/>
        <w:br/>
        <w:t>Ruling on a case that has been condemned by the European Union, the justice ministry told Istanbul's Sisli court it had had no authority under the revised penal code to pursue the trial. Pamuk was charged under article 301 of the new penal code, which forbids insulting the Turkish identity, after he said in a Swiss newspaper interview that no one dared discuss the massacre of a million Armenians in Turkey during World War One.</w:t>
        <w:br/>
        <w:br/>
        <w:t>The EU had said the case raised concerns over freedom of speech in Turkey as it seeks to win EU membership by demonstrating its commitment to European values. The Istanbul court adjourned Pamuk's trial shortly after it began on December 16 and asked the justice ministry for a legal opinion on whether he could be tried under the new penal code.</w:t>
        <w:br/>
        <w:br/>
        <w:t>Pamuk made the remarks last February, before the new penal code came into force. The court decided to drop the case following the statement from the ministry, CNN Turk said. Discussing the killings of Armenians in World War One is highly sensitive in Turkey. Ankara rejects charges that Ottoman forces committed genocide against Armenians, but under EU pressure has called historians to debate the issue. If convicted Pamuk, 53, could have faced up to three years in jail, although similar prosecutions in the past have more often resulted in fines, acquittals or reprieves.</w:t>
        <w:br/>
        <w:br/>
        <w:t>Pamuk is one of dozens of writers and scholars facing charges brought by state prosecutors for insulting Turkish identity, state institutions and the revered founder of the republic, Mustafa Kemal Ataturk. The author of best-sellers "My Name is Red", "Black Book" and "Snow", Pamuk is seen as a Nobel Literature Prize contender. His novels deal with the clash between past and present, East and West, secularism and Islam -- problems at the heart of Turkey's modernisation.</w:t>
        <w:br/>
        <w:br/>
        <w:t xml:space="preserve">Pamuk, his publisher and lawyers were not available for comment. </w:t>
        <w:br/>
        <w:br/>
      </w:r>
      <w:r>
        <w:rPr>
          <w:sz w:val="20"/>
          <w:szCs w:val="20"/>
        </w:rPr>
        <w:t>(Reuters 2006-01-2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43:00Z</dcterms:created>
  <dc:creator>Lorenzo Fogar</dc:creator>
  <dc:description/>
  <dc:language>en-US</dc:language>
  <cp:lastModifiedBy>Sandra</cp:lastModifiedBy>
  <dcterms:modified xsi:type="dcterms:W3CDTF">2006-03-07T21:08:00Z</dcterms:modified>
  <cp:revision>2</cp:revision>
  <dc:subject/>
  <dc:title>``I'll accuse the prosecutor of violating human rights in Turkey, of neglecting and misusing his position and violating the Tu</dc:title>
</cp:coreProperties>
</file>