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Turkey: IHD's latest 6-month report on human rights violations in Turkey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urke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ith regard to the freedom of expression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The HRA reports that: In the first six months of 2002, 2260 persons were tried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nd a total of 5400 years of prison sentence, 1 billion TL of pecuniary fine was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demanded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REEDOM OF EXPRESS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anned, censored, restricted, confiscated activities,publications: 5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Banned Activities 23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Closed Newspapers and Journals 14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cisions of High Council for Radio and Televisions (RTUK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arned radio and television channels 59 (41 television and 17 radio channel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Television and Radio channels that were decided to be started process against 4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Television and Radio channels that were demanded to give their defends 6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Television and Radio channels suspended from broadcasting 11 (3 television and 8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dio channel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Raided Democratic , political and cultural Organizations or publishing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houses etc. 21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ttacks on Journalists 18 individua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rrested and detained Journalists 24 individua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rrested and detained Journalists 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aunched Tria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rials Launched under Article 312 of the Turkish Criminal Code 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rials Launched under Article 169 of the Turkish Criminal Code 2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rials Launched under Article 159 of the Turkish Criminal Code 2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Vedi anche:</w:t>
      </w:r>
    </w:p>
    <w:p>
      <w:pPr>
        <w:pStyle w:val="Normal"/>
        <w:rPr>
          <w:sz w:val="24"/>
        </w:rPr>
      </w:pPr>
      <w:r>
        <w:rPr>
          <w:sz w:val="24"/>
        </w:rPr>
        <w:t xml:space="preserve">* www.gfbv.it (Italian or German): www.gfbv.it/2c-stampa/03-2/030903de.html | </w:t>
      </w:r>
    </w:p>
    <w:p>
      <w:pPr>
        <w:pStyle w:val="Normal"/>
        <w:rPr>
          <w:sz w:val="24"/>
        </w:rPr>
      </w:pPr>
      <w:r>
        <w:rPr>
          <w:sz w:val="24"/>
        </w:rPr>
        <w:t xml:space="preserve">www.gfbv.it/2c-stampa/03-2/030903it.html | </w:t>
      </w:r>
    </w:p>
    <w:p>
      <w:pPr>
        <w:pStyle w:val="Normal"/>
        <w:rPr>
          <w:sz w:val="24"/>
        </w:rPr>
      </w:pPr>
      <w:r>
        <w:rPr>
          <w:sz w:val="24"/>
        </w:rPr>
        <w:t xml:space="preserve">www.gfbv.it/2c-stampa/03-2/030902de.html | </w:t>
      </w:r>
    </w:p>
    <w:p>
      <w:pPr>
        <w:pStyle w:val="Normal"/>
        <w:rPr>
          <w:sz w:val="24"/>
        </w:rPr>
      </w:pPr>
      <w:r>
        <w:rPr>
          <w:sz w:val="24"/>
        </w:rPr>
        <w:t xml:space="preserve">www.gfbv.it/2c-stampa/03-2/030902it.html | </w:t>
      </w:r>
    </w:p>
    <w:p>
      <w:pPr>
        <w:pStyle w:val="Normal"/>
        <w:rPr>
          <w:sz w:val="24"/>
        </w:rPr>
      </w:pPr>
      <w:r>
        <w:rPr>
          <w:sz w:val="24"/>
        </w:rPr>
        <w:t>www.gfbv.it/3dossier/kurdi/indexkur.ht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www: www.ihd.org.tr/eindex.html | http://www.iccnow.org/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Last update: 5.9.2003 | Copyright | Search engine | URL: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7:54:00Z</dcterms:created>
  <dc:creator>Sandra</dc:creator>
  <dc:description/>
  <dc:language>en-US</dc:language>
  <cp:lastModifiedBy>Sandra</cp:lastModifiedBy>
  <dcterms:modified xsi:type="dcterms:W3CDTF">2006-02-21T17:58:00Z</dcterms:modified>
  <cp:revision>1</cp:revision>
  <dc:subject/>
  <dc:title>Turkey: IHD's latest 6-month report on human rights violations in Turkey </dc:title>
</cp:coreProperties>
</file>